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1008758515"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1774696209"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977552543"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1795923260"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