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ОВАНИЕ 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</w:rPr>
              <w:t>«ВРЕМЯ БЕСКОНЕЧНО ДЛЯ УМЕЮЩИХ ЕГО ЦЕНИТЬ И ПРАВИЛЬНО ИМ РАСПОРЯЖАТЬСЯ».</w:t>
            </w:r>
          </w:p>
          <w:p>
            <w:pPr>
              <w:pStyle w:val="Normal"/>
              <w:spacing w:lineRule="auto" w:line="360" w:before="120" w:after="120"/>
              <w:jc w:val="right"/>
              <w:rPr>
                <w:sz w:val="36"/>
              </w:rPr>
            </w:pPr>
            <w:r>
              <w:rPr>
                <w:rFonts w:cs="Arial" w:ascii="Arial" w:hAnsi="Arial"/>
                <w:i/>
                <w:iCs/>
                <w:sz w:val="36"/>
              </w:rPr>
              <w:t>ГЕТЕ</w:t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360" w:before="240" w:after="0"/>
              <w:ind w:left="252" w:hanging="720"/>
              <w:rPr>
                <w:b/>
                <w:b/>
                <w:bCs/>
                <w:sz w:val="40"/>
              </w:rPr>
            </w:pPr>
            <w:r>
              <w:rPr/>
              <w:object w:dxaOrig="7219" w:dyaOrig="4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2.3pt;height:188.85pt" filled="f" o:ole="">
                  <v:imagedata r:id="rId3" o:title=""/>
                </v:shape>
                <o:OLEObject Type="Embed" ProgID="" ShapeID="ole_rId2" DrawAspect="Content" ObjectID="_1764797999" r:id="rId2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caps/>
                <w:sz w:val="32"/>
              </w:rPr>
              <w:t xml:space="preserve"> </w:t>
            </w:r>
            <w:r>
              <w:rPr>
                <w:b/>
                <w:bCs/>
                <w:i/>
                <w:iCs/>
                <w:caps/>
                <w:sz w:val="34"/>
              </w:rPr>
              <w:t>«</w:t>
            </w:r>
            <w:r>
              <w:rPr>
                <w:rFonts w:cs="Arial" w:ascii="Arial" w:hAnsi="Arial"/>
                <w:b/>
                <w:bCs/>
                <w:i/>
                <w:iCs/>
                <w:caps/>
                <w:sz w:val="34"/>
              </w:rPr>
              <w:t xml:space="preserve">На следующей неделе кризисов не будет. </w:t>
            </w:r>
          </w:p>
          <w:p>
            <w:pPr>
              <w:pStyle w:val="2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4"/>
              </w:rPr>
              <w:t xml:space="preserve"> </w:t>
            </w:r>
            <w:r>
              <w:rPr>
                <w:rFonts w:cs="Arial" w:ascii="Arial" w:hAnsi="Arial"/>
                <w:sz w:val="34"/>
              </w:rPr>
              <w:t>В моем расписании они не предусмотрены».</w:t>
            </w:r>
          </w:p>
          <w:p>
            <w:pPr>
              <w:pStyle w:val="Heading1"/>
              <w:rPr>
                <w:rFonts w:ascii="Arial" w:hAnsi="Arial"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ГенРИ КИССИНДЖЕР</w:t>
            </w:r>
          </w:p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  <w:object w:dxaOrig="3040" w:dyaOrig="152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8.4pt;height:26.9pt" filled="f" o:ole="">
                  <v:imagedata r:id="rId5" o:title=""/>
                </v:shape>
                <o:OLEObject Type="Embed" ProgID="" ShapeID="ole_rId4" DrawAspect="Content" ObjectID="_1780440962" r:id="rId4"/>
              </w:object>
            </w:r>
          </w:p>
        </w:tc>
      </w:tr>
    </w:tbl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017770</wp:posOffset>
                      </wp:positionH>
                      <wp:positionV relativeFrom="paragraph">
                        <wp:posOffset>83185</wp:posOffset>
                      </wp:positionV>
                      <wp:extent cx="782955" cy="508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DL;Times New Roman" w:hAnsi="TimesDL;Times New Roman" w:cs="TimesDL;Times New Roman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TimesDL;Times New Roman" w:ascii="TimesDL;Times New Roman" w:hAnsi="TimesDL;Times New Roman"/>
                                      <w:b/>
                                      <w:sz w:val="44"/>
                                    </w:rPr>
                                    <w:t>5.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pt;mso-wrap-distance-left:9.05pt;mso-wrap-distance-right:9.05pt;mso-wrap-distance-top:0pt;mso-wrap-distance-bottom:0pt;margin-top:6.55pt;mso-position-vertical-relative:text;margin-left:395.1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DL;Times New Roman" w:hAnsi="TimesDL;Times New Roman" w:cs="TimesDL;Times New Roman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TimesDL;Times New Roman" w:ascii="TimesDL;Times New Roman" w:hAnsi="TimesDL;Times New Roman"/>
                                <w:b/>
                                <w:sz w:val="44"/>
                              </w:rPr>
                              <w:t>5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78105</wp:posOffset>
                      </wp:positionV>
                      <wp:extent cx="508000" cy="5073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0pt;height:39.95pt;mso-wrap-distance-left:9.05pt;mso-wrap-distance-right:9.05pt;mso-wrap-distance-top:0pt;mso-wrap-distance-bottom:0pt;margin-top:6.15pt;mso-position-vertical-relative:text;margin-left:7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DL;Times New Roman" w:hAnsi="TimesDL;Times New Roman" w:cs="TimesDL;Times New Roman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TimesDL;Times New Roman" w:ascii="TimesDL;Times New Roman" w:hAnsi="TimesDL;Times New Roman"/>
                                      <w:b/>
                                      <w:sz w:val="44"/>
                                    </w:rPr>
                                    <w:t>5.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DL;Times New Roman" w:hAnsi="TimesDL;Times New Roman" w:cs="TimesDL;Times New Roman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TimesDL;Times New Roman" w:ascii="TimesDL;Times New Roman" w:hAnsi="TimesDL;Times New Roman"/>
                                <w:b/>
                                <w:sz w:val="44"/>
                              </w:rPr>
                              <w:t>5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116840</wp:posOffset>
                      </wp:positionV>
                      <wp:extent cx="507365" cy="50736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9.2pt;mso-position-vertical-relative:text;margin-left:1.9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</w:p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МУ ПОСВЯЩЕН СЕМИНА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972" w:hanging="1080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ЦЕЛЬ СЕМИНАРА: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701" w:hanging="0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ПЕРЕДАТЬ УЧАСТНИКАМ ТЕОРЕТИЧЕСКИ Е ЗНАНИЯ И ПРАКТИЧЕСКИЕ НАВЫКИ ЭФФЕКТИВНОГО ИСПОЛЬЗОВАНИЯ СВОЕГО ВРЕМЕНИ. </w:t>
            </w:r>
          </w:p>
          <w:p>
            <w:pPr>
              <w:pStyle w:val="Normal"/>
              <w:spacing w:lineRule="auto" w:line="360" w:before="240" w:after="0"/>
              <w:ind w:left="1701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ЗАДАЧИ СЕМИНАРА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ВЫЯВИТЬ СИМПТОМЫ И ПРИЧИНЫ ВРЕМЕННЫХ ТРУДНОСТЕЙ У СЕБЯ И СВОИХ ПОДЧИНЕННЫХ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НАУЧИТЬСЯ ПЛАНИРОВАТЬ ЛИЧНУЮ РАБОТУ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НАУЧИТЬСЯ РАССТАВЛЯТЬ ПРИОРИТЕТЫ В РАБОТ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ИСПОЛЬЗОВАТЬ ПРАВИЛА ЭФФЕКТИВНОГО УПРАВЛЕНИЯ ВРЕМЕНЕМ В СВОЕЙ РАБОТ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ОЗНАКОМИТЬСЯ С ПРАВИЛАМИ ПРОВЕДЕНИЯ СОВЕЩАНИЙ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/>
            </w:pPr>
            <w:bookmarkStart w:id="0" w:name="_1039261567"/>
            <w:bookmarkEnd w:id="0"/>
            <w:r>
              <w:rPr/>
              <w:object w:dxaOrig="3040" w:dyaOrig="152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8.4pt;height:26.9pt" filled="f" o:ole="">
                  <v:imagedata r:id="rId11" o:title=""/>
                </v:shape>
                <o:OLEObject Type="Embed" ProgID="" ShapeID="ole_rId10" DrawAspect="Content" ObjectID="_503284229" r:id="rId10"/>
              </w:object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  <w:lang w:val="ru-RU"/>
        </w:rPr>
      </w:pPr>
      <w:r>
        <w:br w:type="page"/>
      </w:r>
      <w:r>
        <w:rPr>
          <w:rFonts w:cs="Arial" w:ascii="Arial" w:hAnsi="Arial"/>
          <w:szCs w:val="24"/>
          <w:lang w:val="ru-RU"/>
        </w:rPr>
      </w:r>
    </w:p>
    <w:p>
      <w:pPr>
        <w:pStyle w:val="Normal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tbl>
      <w:tblPr>
        <w:tblW w:w="940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..............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..............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116840</wp:posOffset>
                      </wp:positionV>
                      <wp:extent cx="539115" cy="5334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62280" cy="45593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2280" cy="455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2.45pt;height:42pt;mso-wrap-distance-left:9.05pt;mso-wrap-distance-right:9.05pt;mso-wrap-distance-top:0pt;mso-wrap-distance-bottom:0pt;margin-top:9.2pt;mso-position-vertical-relative:text;margin-left:1.9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62280" cy="45593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280" cy="45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01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</w:p>
          <w:p>
            <w:pPr>
              <w:pStyle w:val="Heading2"/>
              <w:jc w:val="center"/>
              <w:rPr>
                <w:sz w:val="48"/>
              </w:rPr>
            </w:pPr>
            <w:r>
              <w:rPr>
                <w:sz w:val="48"/>
              </w:rPr>
              <w:t>ВОПРОСЫ К СЕМИНАРУ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9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861060" cy="845185"/>
                  <wp:effectExtent l="0" t="0" r="0" b="0"/>
                  <wp:docPr id="13" name="BD0002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D0002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0" w:after="360"/>
              <w:ind w:left="777" w:hanging="357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НАСКОЛЬКО АКТУАЛЬНА ДЛЯ ВАС ТЕМА СЕМИНАРА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ЕСТЬ ЛИ У ВАС ПРОБЛЕМЫ СО ВРЕМЕНЕМ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0"/>
              </w:rPr>
              <w:t>ИМЕЕТЕ ЛИ ВЫ ПРЕДСТАВЛЕНИЕ ОБ ОСОБЕННОСТЯХ УПРАВЛЕНИЯ ВРЕМЕНЕМ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0"/>
              </w:rPr>
              <w:t>КАКИЕ АСПЕКТЫ ПЛАНИРОВАНИЯ ВРЕМЕНИ ВЫ БЫ ХОТЕЛИ ОБСУДИТЬ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9.75pt;height:26.85pt" filled="f" o:ole="">
                  <v:imagedata r:id="rId16" o:title=""/>
                </v:shape>
                <o:OLEObject Type="Embed" ProgID="" ShapeID="ole_rId15" DrawAspect="Content" ObjectID="_363522565" r:id="rId15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25400</wp:posOffset>
                      </wp:positionV>
                      <wp:extent cx="556895" cy="53213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89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9425" cy="455930"/>
                                        <wp:effectExtent l="0" t="0" r="0" b="0"/>
                                        <wp:docPr id="1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9425" cy="455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3.85pt;height:41.9pt;mso-wrap-distance-left:9.05pt;mso-wrap-distance-right:9.05pt;mso-wrap-distance-top:0pt;mso-wrap-distance-bottom:0pt;margin-top:2pt;mso-position-vertical-relative:text;margin-left:-5.2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9425" cy="45593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45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ПРИНЦИПЫ УПРАВЛЕНИЯ ВРЕМЕНЕ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</w:r>
          </w:p>
        </w:tc>
      </w:tr>
      <w:tr>
        <w:trPr>
          <w:trHeight w:val="11426" w:hRule="atLeast"/>
        </w:trPr>
        <w:tc>
          <w:tcPr>
            <w:tcW w:w="9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Живите осознанно во времени и находите время для важных дел!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Находите время для работы, это — условие успеха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Находите время для размышлений, это — источник силы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Находите время для игры, это — секрет молодости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Находите время для чтения, это — основа знаний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Находите время для дружбы, это — условие счастья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Находите время для мечты, это — путь к звездам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Находите время для любви, это — истинная радость жизни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>Находите время для веселья — это музыка души.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TextBodyInden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360"/>
              <w:jc w:val="right"/>
              <w:rPr/>
            </w:pPr>
            <w:r>
              <w:rPr/>
              <w:t> </w:t>
            </w:r>
            <w:r>
              <w:rPr/>
              <w:object w:dxaOrig="3040" w:dyaOrig="152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9.75pt;height:26.8pt" filled="f" o:ole="">
                  <v:imagedata r:id="rId20" o:title=""/>
                </v:shape>
                <o:OLEObject Type="Embed" ProgID="" ShapeID="ole_rId19" DrawAspect="Content" ObjectID="_1980183462" r:id="rId19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25400</wp:posOffset>
                      </wp:positionV>
                      <wp:extent cx="598805" cy="59880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805" cy="598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9110" cy="499110"/>
                                        <wp:effectExtent l="0" t="0" r="0" b="0"/>
                                        <wp:docPr id="2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110" cy="499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7.15pt;height:47.15pt;mso-wrap-distance-left:9.05pt;mso-wrap-distance-right:9.05pt;mso-wrap-distance-top:0pt;mso-wrap-distance-bottom:0pt;margin-top:2pt;mso-position-vertical-relative:text;margin-left:-5.2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110" cy="49911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СТРАТЕГИЯ УПРАВЛЕНИЯ ВРЕМЕНЕ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</w:r>
          </w:p>
        </w:tc>
      </w:tr>
      <w:tr>
        <w:trPr>
          <w:trHeight w:val="11426" w:hRule="atLeast"/>
        </w:trPr>
        <w:tc>
          <w:tcPr>
            <w:tcW w:w="9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Style7"/>
              <w:ind w:left="18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</w:rPr>
              <w:t>Наука управления рабочим временем основана на двух «китах» - умелом планировании времени и привычке в деталях исполнять запланированное.</w:t>
            </w:r>
            <w:r>
              <w:rPr>
                <w:rFonts w:cs="Arial" w:ascii="Arial" w:hAnsi="Arial"/>
                <w:i/>
                <w:iCs/>
                <w:sz w:val="36"/>
              </w:rPr>
              <w:t xml:space="preserve"> </w:t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spacing w:lineRule="auto" w:line="240" w:before="120" w:after="0"/>
              <w:ind w:left="18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Основными элементами стратегии управления временем являются:</w:t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240" w:before="120" w:after="0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Анализ реальной ситуации с использованием времени</w:t>
            </w:r>
            <w:r>
              <w:rPr>
                <w:rFonts w:cs="Arial" w:ascii="Arial" w:hAnsi="Arial"/>
                <w:sz w:val="32"/>
              </w:rPr>
              <w:t xml:space="preserve">. </w:t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240" w:before="120" w:after="0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Планирование использования времени</w:t>
            </w:r>
            <w:r>
              <w:rPr>
                <w:rFonts w:cs="Arial" w:ascii="Arial" w:hAnsi="Arial"/>
                <w:sz w:val="32"/>
              </w:rPr>
              <w:t xml:space="preserve">. </w:t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218" w:before="120" w:after="0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Реализация плана</w:t>
            </w:r>
            <w:r>
              <w:rPr>
                <w:rFonts w:cs="Arial" w:ascii="Arial" w:hAnsi="Arial"/>
                <w:sz w:val="32"/>
              </w:rPr>
              <w:t xml:space="preserve">. 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Организация контроля, учета, анализа, оперативного корректирования хода выполнения планов</w:t>
            </w:r>
            <w:r>
              <w:rPr>
                <w:rFonts w:cs="Arial" w:ascii="Arial" w:hAnsi="Arial"/>
                <w:sz w:val="32"/>
              </w:rPr>
              <w:t xml:space="preserve">.  </w:t>
            </w:r>
          </w:p>
          <w:p>
            <w:pPr>
              <w:pStyle w:val="TextBodyInden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360"/>
              <w:jc w:val="right"/>
              <w:rPr/>
            </w:pPr>
            <w:r>
              <w:rPr/>
              <w:t> </w:t>
            </w:r>
            <w:r>
              <w:rPr/>
              <w:object w:dxaOrig="3040" w:dyaOrig="152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9.75pt;height:26.8pt" filled="f" o:ole="">
                  <v:imagedata r:id="rId24" o:title=""/>
                </v:shape>
                <o:OLEObject Type="Embed" ProgID="" ShapeID="ole_rId23" DrawAspect="Content" ObjectID="_145715587" r:id="rId23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/>
        <w:tc>
          <w:tcPr>
            <w:tcW w:w="9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DL Cyr" w:hAnsi="TimesDL Cyr" w:cs="TimesDL Cyr"/>
                <w:lang w:val="en-US" w:eastAsia="en-US"/>
              </w:rPr>
            </w:pPr>
            <w:r>
              <w:rPr>
                <w:rFonts w:cs="TimesDL Cyr" w:ascii="TimesDL Cyr" w:hAnsi="TimesDL Cyr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-345440</wp:posOffset>
                      </wp:positionH>
                      <wp:positionV relativeFrom="paragraph">
                        <wp:posOffset>157480</wp:posOffset>
                      </wp:positionV>
                      <wp:extent cx="507365" cy="507365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24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12.4pt;mso-position-vertical-relative:text;margin-left:-27.2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СИМПТОМЫ ВРЕМЕННЫХ ПРОБЛЕМ РУКОВО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  <w:lang w:val="ru-RU"/>
              </w:rPr>
            </w:pPr>
            <w:r>
              <w:rPr>
                <w:rFonts w:cs="Times New Roman"/>
                <w:b/>
                <w:bCs/>
                <w:sz w:val="48"/>
                <w:lang w:val="ru-RU"/>
              </w:rPr>
            </w:r>
          </w:p>
        </w:tc>
      </w:tr>
    </w:tbl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364865" cy="282003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СУТСТВИЕ ЧЕТКОГО РАСПИСАНИЯ РАБОТЫ НА ТЕКУЩИЙ ДЕНЬ</w:t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КРЕТАРЬ НЕ В КУРСЕ ДЕЛ СВОЕГО НАЧАЛЬНИКА</w:t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СВОЕВРЕМЕННЫЕ ОТВЕТЫ НА ДЕЛОВЫЕ ПИСЬМА И ЗВОНКИ</w:t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ДОЛЖЕНИЕ РАБОТЫ НАД ДЕЛОВЫМИ ДОКУМЕНТАМИ ДОМА, ПО ВЕЧЕРАМ</w:t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ПРЕРЫВНЫЕ ПОМЕХИ В РАБОТЕ, ВЫЗВАННЫЕ ЧАСТЫМИ ТЕЛЕФОННЫМИ ЗВОНКАМИ И НАПЛЫВОМ ПОСЕТИТЕЛЕЙ</w:t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ТОЯННОЕ ВЫПОЛНЕНИЕ РАБОТЫ ЗА СВОИХ ПОДЧИНЕННЫХ</w:t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ЛЬШОЙ ПОТОК РУТИННЫХ ДЕЛ</w:t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jc w:val="right"/>
        <w:rPr>
          <w:rFonts w:ascii="Arial" w:hAnsi="Arial" w:cs="Arial"/>
          <w:sz w:val="28"/>
        </w:rPr>
      </w:pPr>
      <w:r>
        <w:rPr>
          <w:rFonts w:cs="PragmaticaCTT" w:ascii="PragmaticaCTT" w:hAnsi="PragmaticaCTT"/>
        </w:rPr>
        <w:object w:dxaOrig="1268" w:dyaOrig="67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3pt;height:33.9pt" filled="f" o:ole="">
            <v:imagedata r:id="rId29" o:title=""/>
          </v:shape>
          <o:OLEObject Type="Embed" ProgID="" ShapeID="ole_rId28" DrawAspect="Content" ObjectID="_2127410562" r:id="rId28"/>
        </w:objec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tbl>
      <w:tblPr>
        <w:tblW w:w="992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"/>
        <w:gridCol w:w="3600"/>
        <w:gridCol w:w="6300"/>
      </w:tblGrid>
      <w:tr>
        <w:trPr/>
        <w:tc>
          <w:tcPr>
            <w:tcW w:w="99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DL Cyr" w:hAnsi="TimesDL Cyr" w:cs="TimesDL Cyr"/>
                <w:lang w:val="en-US" w:eastAsia="en-US"/>
              </w:rPr>
            </w:pPr>
            <w:r>
              <w:rPr>
                <w:rFonts w:cs="TimesDL Cyr" w:ascii="TimesDL Cyr" w:hAnsi="TimesDL Cyr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-345440</wp:posOffset>
                      </wp:positionH>
                      <wp:positionV relativeFrom="paragraph">
                        <wp:posOffset>157480</wp:posOffset>
                      </wp:positionV>
                      <wp:extent cx="507365" cy="507365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29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12.4pt;mso-position-vertical-relative:text;margin-left:-27.2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44"/>
                <w:lang w:val="ru-RU"/>
              </w:rPr>
            </w:pPr>
            <w:r>
              <w:rPr>
                <w:rFonts w:cs="Arial" w:ascii="Arial" w:hAnsi="Arial"/>
                <w:sz w:val="44"/>
                <w:lang w:val="ru-RU"/>
              </w:rPr>
              <w:t xml:space="preserve">СЛЕДСТВИЯ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44"/>
                <w:lang w:val="ru-RU"/>
              </w:rPr>
            </w:pPr>
            <w:r>
              <w:rPr>
                <w:rFonts w:cs="Arial" w:ascii="Arial" w:hAnsi="Arial"/>
                <w:sz w:val="44"/>
                <w:lang w:val="ru-RU"/>
              </w:rPr>
              <w:t>ДЕФИЦИТА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lang w:val="ru-RU"/>
              </w:rPr>
            </w:pPr>
            <w:r>
              <w:rPr>
                <w:rFonts w:cs="Arial" w:ascii="Arial" w:hAnsi="Arial"/>
                <w:sz w:val="44"/>
                <w:lang w:val="ru-RU"/>
              </w:rPr>
            </w:r>
          </w:p>
        </w:tc>
      </w:tr>
      <w:tr>
        <w:trPr>
          <w:trHeight w:val="57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ПОСТОЯННАЯ СПЕШКА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ПЕРЕУТОМЛЕ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НАГРОМОЖДЕНИЕ РАБО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СУЕТЛИВОСТ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ПОСТОЯННЫЕ ДОРАБОТКИ ДО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БЕСПЛАНОВОСТЬ РАБОТ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32"/>
              </w:rPr>
              <w:t>СЛАБАЯ МОТИВАЦИЯ ТРУД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ВОЗМОЖНОСТЬ ОСТАНОВИТЬСЯ, ГЛУБОКО ВНИКНУТЬ В ПРОБЛЕМУ, ПРИНЯТЬ ЭФФЕКТИВНОЕ РЕШЕНИЕ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ЛЕДСТВИЕ ДЛИТЕЛЬНОЙ РАБОТЫ В УСЛОВИЯХ СТРЕССА И ПОСТОЯННОЙ СПЕШКИ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УМЕНИЕ ПРАВИЛЬНО РАСПРЕДЕЛИТЬ СВОЕ РАБОЧЕЕ ВРЕМЯ И ПРИВЫЧКИ К АВРАЛАМ И ШТУРМОВЩИНЕ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ЗУЛЬТАТ ПЛОХОЙ ОРГАНИЗАЦИИ ТРУДА И БЕСПЛАНОВОСТИ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ВОДЯТ К НАКОПЛЕНИЮ ФИЗИЧЕСКОЙ И ПСИХИЧЕСКОЙ УСТАЛОСТИ, СНИЖЕНИЮ РАБОТОСПОСОБНОСТИ, СУЖЕНИЮ КРУГОЗОРА И ОСКУДЕНИЮ ЖИЗНЕННЫХ ИНТЕРЕСОВ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ЗУЛЬТАТ ЛИЧНЫХ ДЕЙСТВИЙ И ОБЩЕОРГАНИЗАЦИОННЫХ ПРОБЛЕМ, СТИЛЯ ФИРМЫ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/>
              <w:t>ПОТЕРЯ ИНТЕРЕСА К ТРУДУ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27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rFonts w:ascii="Arial" w:hAnsi="Arial" w:cs="Arial"/>
        </w:rPr>
      </w:pPr>
      <w:r>
        <w:rPr>
          <w:rFonts w:cs="PragmaticaCTT" w:ascii="PragmaticaCTT" w:hAnsi="PragmaticaCTT"/>
        </w:rPr>
        <w:object w:dxaOrig="1268" w:dyaOrig="67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3.3pt;height:33.9pt" filled="f" o:ole="">
            <v:imagedata r:id="rId33" o:title=""/>
          </v:shape>
          <o:OLEObject Type="Embed" ProgID="" ShapeID="ole_rId32" DrawAspect="Content" ObjectID="_207614486" r:id="rId32"/>
        </w:objec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32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РАВИЛА ЭФФЕКТИВНОГО ИСПОЛЬЗОВАНИЯ ВРЕМЕНИ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НЕ БРАТЬСЯ ЗА МНОЖЕСТВО ДЕЛ В ТЕЧЕНИЕ ОДНОГО ДН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НА ТЕКУЩИЙ ДЕНЬ ПЛАНИРОВАТЬ 2 – 3 ПЕРВООЧЕРЕДНЫХ И 4 – 5 МЕНЕЕ ВАЖНЫХ ДЕ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НАЧИНАТЬ ДЕНЬ С БОЛЕЕ СЛОЖНЫХ, ВАЖНЫХ И МЕНЕЕ ПРИЯТНЫХ, А ЗАКАНЧИВАТЬ – БОЛЕЕ ПРОСТЫМИ И ПРИЯТНЫ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ЕЖЕДНЕВНО ОСТАВЛЯТЬ ВРЕМЕННОЙ ЗАПАС 20 – 30% ДЛЯ НЕПРЕДВИДЕННЫХ ЗАРАНЕЕ ДЕ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НЕ ДЕЛАТЬ ЗАДАНИЕ САМОМУ, ЕСЛИ ЕГО МОЖНО КОМУ-ЛИБО ПОРУЧИТ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НЕ БРАТЬСЯ ЗА НОВОЕ ДЕЛО, НЕ ЗАВЕРШИВ РАНЕЕ НАЧАТ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120"/>
              <w:ind w:left="1077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08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08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08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3.3pt;height:33.9pt" filled="f" o:ole="">
                  <v:imagedata r:id="rId37" o:title=""/>
                </v:shape>
                <o:OLEObject Type="Embed" ProgID="" ShapeID="ole_rId36" DrawAspect="Content" ObjectID="_710725608" r:id="rId36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36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9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12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ТРЕБОВАНИЯ К ПЛАНИРОВАНИЮ РАБОТ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  <w:drawing>
                <wp:inline distT="0" distB="0" distL="0" distR="0">
                  <wp:extent cx="2677160" cy="2677160"/>
                  <wp:effectExtent l="0" t="0" r="0" b="0"/>
                  <wp:docPr id="3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267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  <w:p>
            <w:pPr>
              <w:pStyle w:val="Web"/>
              <w:numPr>
                <w:ilvl w:val="0"/>
                <w:numId w:val="8"/>
              </w:numPr>
              <w:spacing w:before="120" w:after="240"/>
              <w:ind w:left="777" w:hanging="357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В перечне видов деятельности не должно быть места невыполнимым делам</w:t>
            </w:r>
          </w:p>
          <w:p>
            <w:pPr>
              <w:pStyle w:val="Web"/>
              <w:numPr>
                <w:ilvl w:val="0"/>
                <w:numId w:val="8"/>
              </w:numPr>
              <w:spacing w:before="120" w:after="240"/>
              <w:ind w:left="777" w:hanging="357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Учитывайте сложность каждого конкретного задания, временные и прочие затраты на его выполнение</w:t>
            </w:r>
          </w:p>
          <w:p>
            <w:pPr>
              <w:pStyle w:val="Web"/>
              <w:numPr>
                <w:ilvl w:val="0"/>
                <w:numId w:val="8"/>
              </w:numPr>
              <w:spacing w:before="120" w:after="240"/>
              <w:ind w:left="777" w:hanging="357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Предусмотрите поправки на непредвиденный случай, а также рассчитайте время на выполнение того или иного задан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pacing w:before="120" w:after="24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Четко определите приоритеты как один из решающих факторов рационального использования времени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3.3pt;height:33.9pt" filled="f" o:ole="">
                  <v:imagedata r:id="rId42" o:title=""/>
                </v:shape>
                <o:OLEObject Type="Embed" ProgID="" ShapeID="ole_rId41" DrawAspect="Content" ObjectID="_1821920661" r:id="rId41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41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4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ЯТЬ ПРИНЦИПОВ ЦЕЛЕПОЛАГАНИЯ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US" w:eastAsia="en-US"/>
              </w:rPr>
              <w:object w:dxaOrig="5743" w:dyaOrig="57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position:absolute;margin-left:94.05pt;margin-top:9.05pt;width:246.6pt;height:206.8pt;mso-wrap-distance-left:9.05pt;mso-wrap-distance-right:9.05pt;mso-position-horizontal-relative:text;mso-position-vertical-relative:text" filled="f" o:ole="">
                  <v:imagedata r:id="rId46" o:title=""/>
                  <w10:wrap type="topAndBottom"/>
                </v:shape>
                <o:OLEObject Type="Embed" ProgID="" ShapeID="ole_rId45" DrawAspect="Content" ObjectID="_258008142" r:id="rId45"/>
              </w:object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</w:rPr>
            </w:r>
          </w:p>
          <w:p>
            <w:pPr>
              <w:pStyle w:val="Web"/>
              <w:spacing w:before="240" w:after="280"/>
              <w:ind w:firstLine="2053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Точность определения</w:t>
            </w:r>
          </w:p>
          <w:p>
            <w:pPr>
              <w:pStyle w:val="Web"/>
              <w:spacing w:before="240" w:after="280"/>
              <w:ind w:firstLine="2053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Измеримость</w:t>
            </w:r>
          </w:p>
          <w:p>
            <w:pPr>
              <w:pStyle w:val="Web"/>
              <w:spacing w:before="240" w:after="280"/>
              <w:ind w:firstLine="2053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Достижимость</w:t>
            </w:r>
          </w:p>
          <w:p>
            <w:pPr>
              <w:pStyle w:val="Web"/>
              <w:spacing w:before="240" w:after="280"/>
              <w:ind w:firstLine="2053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Реалистичность</w:t>
            </w:r>
          </w:p>
          <w:p>
            <w:pPr>
              <w:pStyle w:val="Heading6"/>
              <w:spacing w:before="240" w:after="0"/>
              <w:ind w:left="0" w:firstLine="2053"/>
              <w:rPr>
                <w:sz w:val="36"/>
              </w:rPr>
            </w:pPr>
            <w:r>
              <w:rPr>
                <w:sz w:val="36"/>
              </w:rPr>
              <w:t>Указание временных интервалов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3.3pt;height:33.9pt" filled="f" o:ole="">
                  <v:imagedata r:id="rId48" o:title=""/>
                </v:shape>
                <o:OLEObject Type="Embed" ProgID="" ShapeID="ole_rId47" DrawAspect="Content" ObjectID="_64897203" r:id="rId47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4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4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МЕТОД «АЛЬПЫ»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ПЯТЬ «ВЕРШИН» ПЛАНИРОВАНИЯ ВРЕМЕНИ</w:t>
            </w:r>
            <w:r>
              <w:rPr>
                <w:rFonts w:cs="Arial" w:ascii="Arial" w:hAnsi="Arial"/>
                <w:sz w:val="32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en-US" w:eastAsia="en-US"/>
              </w:rPr>
              <w:object w:dxaOrig="3601" w:dyaOrig="32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148.5pt;margin-top:-164.4pt;width:197.55pt;height:180.4pt;mso-wrap-distance-left:9.05pt;mso-wrap-distance-right:9.05pt;mso-position-horizontal-relative:text;mso-position-vertical-relative:text" filled="f" o:ole="">
                  <v:imagedata r:id="rId52" o:title=""/>
                  <w10:wrap type="topAndBottom"/>
                </v:shape>
                <o:OLEObject Type="Embed" ProgID="" ShapeID="ole_rId51" DrawAspect="Content" ObjectID="_921653891" r:id="rId51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240" w:before="120" w:after="0"/>
              <w:ind w:left="28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1"/>
              <w:numPr>
                <w:ilvl w:val="0"/>
                <w:numId w:val="12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Составление заданий.</w:t>
            </w:r>
          </w:p>
          <w:p>
            <w:pPr>
              <w:pStyle w:val="Normal1"/>
              <w:numPr>
                <w:ilvl w:val="0"/>
                <w:numId w:val="12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Принятие решений по приоритетам.</w:t>
            </w:r>
          </w:p>
          <w:p>
            <w:pPr>
              <w:pStyle w:val="Normal1"/>
              <w:numPr>
                <w:ilvl w:val="0"/>
                <w:numId w:val="12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Оценка сроков выполнения заданий.</w:t>
            </w:r>
          </w:p>
          <w:p>
            <w:pPr>
              <w:pStyle w:val="Normal1"/>
              <w:numPr>
                <w:ilvl w:val="0"/>
                <w:numId w:val="12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Резервирование времени.</w:t>
            </w:r>
          </w:p>
          <w:p>
            <w:pPr>
              <w:pStyle w:val="Normal1"/>
              <w:numPr>
                <w:ilvl w:val="0"/>
                <w:numId w:val="12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Контроль (учет несделанного)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3pt;height:33.9pt" filled="f" o:ole="">
                  <v:imagedata r:id="rId54" o:title=""/>
                </v:shape>
                <o:OLEObject Type="Embed" ProgID="" ShapeID="ole_rId53" DrawAspect="Content" ObjectID="_1682008354" r:id="rId5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49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5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ОСЛЕДОВАТЕЛЬНОСТЬ ПЛАНИРОВАНИЯ ВАШЕЙ РАБОТЫ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СОСТАВЬТЕ ПЕРЕЧЕНЬ ВАШИХ ДЕЛ, ВКЛЮЧА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120" w:after="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Дела на ден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120" w:after="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Дела на неделю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120" w:after="0"/>
              <w:ind w:left="1242" w:hanging="357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 xml:space="preserve">Регулярные поручения и дела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120" w:after="240"/>
              <w:rPr/>
            </w:pPr>
            <w:r>
              <w:rPr>
                <w:rFonts w:cs="Arial" w:ascii="Arial" w:hAnsi="Arial"/>
                <w:b/>
                <w:sz w:val="32"/>
              </w:rPr>
              <w:t xml:space="preserve">ОПРЕДЕЛИТЕ ЗАТРАТЫ ВРЕМЕНИ НА РЕГУЛЯРНЫЕ ДЕЛА </w:t>
            </w:r>
            <w:r>
              <w:rPr>
                <w:rFonts w:cs="Arial" w:ascii="Arial" w:hAnsi="Arial"/>
                <w:bCs/>
                <w:sz w:val="32"/>
              </w:rPr>
              <w:t>(АНАЛИЗ БЮДЖЕТА ВРЕМЕНИ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ПРОАНАЛИЗИРУЙТЕ СОДЕРЖАНИЕ ПЛАНИРУЕМЫХ ДЕЛ, ОПРЕДЕЛИТЕ ПРИОРИТЕТЫ И ВРЕМЯ, НЕОБХОДИМОЕ ДЛЯ ИХ ВЫПОЛНЕНИЯ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СОПОСТАВЬТЕ ЗАТРАТЫ ВРЕМЕНИ НА ПЛАНИРУЕМЫЕ ДЕЛА С ЛИЧНЫМ БЮДЖЕТОМ ВАШЕГО ВРЕМЕН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СОСТАВЬТЕ ПЕРСПЕКТИВНЫЙ ПЛАН РАБОТ ВАШЕГО ПОДРАЗДЕЛЕНИЯ ИЛИ ФИРМЫ НА СЛЕДУЮЩИЙ МЕСЯЦ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120" w:after="240"/>
              <w:rPr/>
            </w:pP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32"/>
              </w:rPr>
              <w:t>ОПРЕДЕЛИТЕ ПРИОРИТЕТЫ ВЫПОЛНЕНИЯ РАБОТ, СРОКИ И ОТВЕТСТВЕННЫХ ИСПОЛНИТЕЛЕЙ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120" w:after="240"/>
              <w:rPr/>
            </w:pP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32"/>
              </w:rPr>
              <w:t>ОЗНАКОМЬТЕ ПОДЧИНЕННЫХ С ЗАПЛАНИРОВАННЫМИ РАБОТАМИ, ДАЙТЕ КОНКРЕТНЫЕ ПОРУЧЕНИЯ ИСПОЛНИТЕЛЯМ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0" w:after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КОНТРОЛИРУЙТЕ ВЫПОЛНЕНИЕ РАБО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63.3pt;height:33.9pt" filled="f" o:ole="">
                  <v:imagedata r:id="rId58" o:title=""/>
                </v:shape>
                <o:OLEObject Type="Embed" ProgID="" ShapeID="ole_rId57" DrawAspect="Content" ObjectID="_337637016" r:id="rId57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53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5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5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РИНЦИПЫ ПАРЕТТО В УПРАВЛЕНИИ ВРЕМЕНЕМ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lang w:val="en-US" w:eastAsia="en-US"/>
              </w:rPr>
              <w:object w:dxaOrig="5763" w:dyaOrig="2611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position:absolute;margin-left:94.05pt;margin-top:-157.9pt;width:343.05pt;height:166.55pt;mso-wrap-distance-left:9.05pt;mso-wrap-distance-right:9.05pt;mso-position-horizontal-relative:text;mso-position-vertical-relative:text" filled="f" o:ole="">
                  <v:imagedata r:id="rId62" o:title=""/>
                  <w10:wrap type="topAndBottom"/>
                </v:shape>
                <o:OLEObject Type="Embed" ProgID="" ShapeID="ole_rId61" DrawAspect="Content" ObjectID="_1669645241" r:id="rId61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Style7"/>
              <w:numPr>
                <w:ilvl w:val="0"/>
                <w:numId w:val="10"/>
              </w:numPr>
              <w:spacing w:before="360" w:after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0% Вашего рабочего времени обеспечивают 80% Вашей производительной работы, т.е. того, что определяет ее успех</w:t>
            </w:r>
          </w:p>
          <w:p>
            <w:pPr>
              <w:pStyle w:val="Style7"/>
              <w:numPr>
                <w:ilvl w:val="0"/>
                <w:numId w:val="10"/>
              </w:numPr>
              <w:spacing w:before="360" w:after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80% информации Вы получаете из 20% источников, необходимых для Вашей работы</w:t>
            </w:r>
          </w:p>
          <w:p>
            <w:pPr>
              <w:pStyle w:val="Normal"/>
              <w:numPr>
                <w:ilvl w:val="0"/>
                <w:numId w:val="10"/>
              </w:numPr>
              <w:spacing w:before="36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80% принимаемых решений укладываются в 20% времени, которое Вы потратили на всякого рода совещания и планерки.</w:t>
            </w:r>
          </w:p>
          <w:p>
            <w:pPr>
              <w:pStyle w:val="Normal"/>
              <w:spacing w:before="36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63.3pt;height:33.9pt" filled="f" o:ole="">
                  <v:imagedata r:id="rId64" o:title=""/>
                </v:shape>
                <o:OLEObject Type="Embed" ProgID="" ShapeID="ole_rId63" DrawAspect="Content" ObjectID="_1881093051" r:id="rId6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Style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249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57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5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5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ИСПОЛЬЗОВАНИЕ ПРИНЦИПОВ ПАРЕТТО В ВАШЕМ БИЗНЕСЕ</w:t>
            </w:r>
          </w:p>
        </w:tc>
      </w:tr>
      <w:tr>
        <w:trPr/>
        <w:tc>
          <w:tcPr>
            <w:tcW w:w="9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Ваши ежедневные дела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Как сэкономить время, используя принципы Паретто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jc w:val="left"/>
              <w:rPr>
                <w:rFonts w:cs="Arial"/>
                <w:sz w:val="36"/>
              </w:rPr>
            </w:pPr>
            <w:r>
              <w:rPr>
                <w:rFonts w:cs="Arial"/>
                <w:sz w:val="36"/>
              </w:rPr>
              <w:t>Деловые встречи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Выделите те 20% встреч, которые приносят 80% эффекта для Вашего бизнеса;</w:t>
            </w:r>
          </w:p>
          <w:p>
            <w:pPr>
              <w:pStyle w:val="Style9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не увеличивайте сверх меры число и продолжительность встреч.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0"/>
              <w:rPr/>
            </w:pPr>
            <w:r>
              <w:rPr/>
              <w:t>Деловая переписк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ократите число входящих писем, на которые Вы будете давать подробные ответы;</w:t>
            </w:r>
          </w:p>
          <w:p>
            <w:pPr>
              <w:pStyle w:val="Style9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не старайтесь всегда давать подробные, исчерпывающие ответы – в некоторых случаев ограничьтесь более краткими и поверхностными ответами.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Изучение рекламных изданий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корее всего, 80% полезной информации можно найти в 20% объема изданий. Поэтому, не читайте издания подробно, а бегло просматривайте только наиболее интересные разделы.</w:t>
            </w:r>
          </w:p>
        </w:tc>
      </w:tr>
    </w:tbl>
    <w:p>
      <w:pPr>
        <w:pStyle w:val="Style8"/>
        <w:jc w:val="right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object w:dxaOrig="1268" w:dyaOrig="676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3.3pt;height:33.9pt" filled="f" o:ole="">
            <v:imagedata r:id="rId68" o:title=""/>
          </v:shape>
          <o:OLEObject Type="Embed" ProgID="" ShapeID="ole_rId67" DrawAspect="Content" ObjectID="_1098527223" r:id="rId67"/>
        </w:object>
      </w:r>
      <w:r>
        <w:br w:type="page"/>
      </w:r>
    </w:p>
    <w:p>
      <w:pPr>
        <w:pStyle w:val="Style8"/>
        <w:jc w:val="right"/>
        <w:rPr/>
      </w:pPr>
      <w:r>
        <w:rPr/>
      </w:r>
    </w:p>
    <w:p>
      <w:pPr>
        <w:pStyle w:val="Style8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6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61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6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6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РАССТАНОВКА ПРИОРИТЕТОВ В ДЕЛАХ</w:t>
            </w:r>
          </w:p>
        </w:tc>
      </w:tr>
    </w:tbl>
    <w:p>
      <w:pPr>
        <w:pStyle w:val="Style8"/>
        <w:rPr/>
      </w:pPr>
      <w:r>
        <w:rPr/>
      </w:r>
    </w:p>
    <w:tbl>
      <w:tblPr>
        <w:tblW w:w="98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84"/>
        <w:gridCol w:w="239"/>
        <w:gridCol w:w="4117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4084" w:type="dxa"/>
            <w:tcBorders/>
          </w:tcPr>
          <w:p>
            <w:pPr>
              <w:pStyle w:val="Heading7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Срочно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4117" w:type="dxa"/>
            <w:tcBorders/>
          </w:tcPr>
          <w:p>
            <w:pPr>
              <w:pStyle w:val="Heading7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Не срочное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84"/>
        <w:gridCol w:w="239"/>
        <w:gridCol w:w="4137"/>
      </w:tblGrid>
      <w:tr>
        <w:trPr>
          <w:trHeight w:val="1134" w:hRule="atLeast"/>
        </w:trPr>
        <w:tc>
          <w:tcPr>
            <w:tcW w:w="144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Style8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  <w:p>
            <w:pPr>
              <w:pStyle w:val="Style8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Важное</w:t>
            </w:r>
          </w:p>
          <w:p>
            <w:pPr>
              <w:pStyle w:val="Style8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ТИП 1: ВАЖНОЕ И СРОЧНОЕ </w:t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8"/>
              <w:numPr>
                <w:ilvl w:val="0"/>
                <w:numId w:val="3"/>
              </w:numPr>
              <w:spacing w:before="120" w:after="0"/>
              <w:ind w:left="77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КРИЗИСАМИ</w:t>
            </w:r>
          </w:p>
          <w:p>
            <w:pPr>
              <w:pStyle w:val="Style8"/>
              <w:numPr>
                <w:ilvl w:val="0"/>
                <w:numId w:val="3"/>
              </w:numPr>
              <w:spacing w:before="120" w:after="0"/>
              <w:ind w:left="77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Ы С ЖЕСТКИМИ СРОКАМИ ВЫПОЛНЕНИЯ</w:t>
            </w:r>
          </w:p>
          <w:p>
            <w:pPr>
              <w:pStyle w:val="Style8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8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ИП 2 :  ВАЖНОЕ, НО НЕ СРОЧНОЕ</w:t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8"/>
              <w:numPr>
                <w:ilvl w:val="0"/>
                <w:numId w:val="6"/>
              </w:numPr>
              <w:spacing w:before="120" w:after="0"/>
              <w:ind w:left="777" w:hanging="35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СТРАТЕГИЧЕСКОЕ ПЛАНИРОВАНИЕ</w:t>
            </w:r>
          </w:p>
          <w:p>
            <w:pPr>
              <w:pStyle w:val="Style8"/>
              <w:numPr>
                <w:ilvl w:val="0"/>
                <w:numId w:val="6"/>
              </w:numPr>
              <w:spacing w:before="120" w:after="0"/>
              <w:ind w:left="777" w:hanging="35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ОБУЧЕНИЕ И РАЗВИТИЕ</w:t>
            </w:r>
          </w:p>
        </w:tc>
      </w:tr>
      <w:tr>
        <w:trPr>
          <w:trHeight w:val="1134" w:hRule="atLeast"/>
        </w:trPr>
        <w:tc>
          <w:tcPr>
            <w:tcW w:w="144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Style8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8"/>
              </w:rPr>
            </w:r>
          </w:p>
          <w:p>
            <w:pPr>
              <w:pStyle w:val="Style8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Не важно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ИП 3 : НЕ ВАЖНОЕ, НО СРОЧНОЕ</w:t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8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  <w:caps/>
              </w:rPr>
              <w:t xml:space="preserve">Реакция </w:t>
              <w:br/>
              <w:t xml:space="preserve">на события: </w:t>
              <w:br/>
              <w:t xml:space="preserve">ответы на звонки, </w:t>
              <w:br/>
              <w:t xml:space="preserve">письма, </w:t>
              <w:br/>
              <w:t>вопросы…</w:t>
            </w:r>
          </w:p>
          <w:p>
            <w:pPr>
              <w:pStyle w:val="Style8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ИП  4 : НЕ ВАЖНОЕ И НЕ СРОЧНОЕ</w:t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8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iCs/>
                <w:caps/>
              </w:rPr>
            </w:pPr>
            <w:r>
              <w:rPr>
                <w:rFonts w:cs="Arial" w:ascii="Arial" w:hAnsi="Arial"/>
                <w:iCs/>
                <w:caps/>
              </w:rPr>
              <w:t xml:space="preserve">Бегство от </w:t>
              <w:br/>
              <w:t xml:space="preserve">трудностей жизни и перегрузОК – </w:t>
              <w:br/>
              <w:t>злоупотребление РАЗГОВОРАМИ, МАЛОЗНАЧИТЕЛЬНЫМИ ВСТРЕЧАМИ и т.д.</w:t>
            </w:r>
          </w:p>
        </w:tc>
      </w:tr>
    </w:tbl>
    <w:p>
      <w:pPr>
        <w:pStyle w:val="Style8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12"/>
          <w:lang w:val="ru-RU"/>
        </w:rPr>
      </w:pPr>
      <w:r>
        <w:rPr>
          <w:rFonts w:cs="PragmaticaCTT" w:ascii="PragmaticaCTT" w:hAnsi="PragmaticaCTT"/>
        </w:rPr>
        <w:object w:dxaOrig="1268" w:dyaOrig="676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3.3pt;height:33.9pt" filled="f" o:ole="">
            <v:imagedata r:id="rId72" o:title=""/>
          </v:shape>
          <o:OLEObject Type="Embed" ProgID="" ShapeID="ole_rId71" DrawAspect="Content" ObjectID="_1676483284" r:id="rId71"/>
        </w:object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12"/>
          <w:szCs w:val="24"/>
          <w:lang w:val="ru-RU"/>
        </w:rPr>
      </w:pPr>
      <w:r>
        <w:rPr>
          <w:rFonts w:cs="Times New Roman" w:ascii="Times New Roman" w:hAnsi="Times New Roman"/>
          <w:sz w:val="12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6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65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6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6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ОЧЕМУ МЫ НЕ УКЛАДЫВАЕМСЯ В СРОКИ?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4582795" cy="2959100"/>
                  <wp:effectExtent l="0" t="0" r="0" b="0"/>
                  <wp:docPr id="6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2795" cy="295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</w:rPr>
              <w:t>Основные причины возникновения проблем при установлении сроков заключаются в том, что</w:t>
            </w:r>
            <w:r>
              <w:rPr>
                <w:rFonts w:cs="Arial" w:ascii="Arial" w:hAnsi="Arial"/>
                <w:b/>
                <w:bCs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мы:</w:t>
            </w:r>
          </w:p>
          <w:p>
            <w:pPr>
              <w:pStyle w:val="Normal"/>
              <w:numPr>
                <w:ilvl w:val="0"/>
                <w:numId w:val="13"/>
              </w:numPr>
              <w:spacing w:before="240" w:after="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 xml:space="preserve">совершенно не увязываем их с реальностью </w:t>
            </w:r>
          </w:p>
          <w:p>
            <w:pPr>
              <w:pStyle w:val="Normal"/>
              <w:numPr>
                <w:ilvl w:val="0"/>
                <w:numId w:val="13"/>
              </w:numPr>
              <w:spacing w:before="240" w:after="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соглашаемся с теми сроками, кото</w:t>
              <w:softHyphen/>
              <w:t>рые нам предлагают, не задумываясь о смысле происходящего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3.3pt;height:33.9pt" filled="f" o:ole="">
                  <v:imagedata r:id="rId77" o:title=""/>
                </v:shape>
                <o:OLEObject Type="Embed" ProgID="" ShapeID="ole_rId76" DrawAspect="Content" ObjectID="_223813309" r:id="rId7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6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70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7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7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«ПОЖИРАТЕЛИ» РАБОЧЕГО ВРЕМЕНИ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/>
              <w:object w:dxaOrig="6413" w:dyaOrig="5463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39.5pt;height:204pt" filled="f" o:ole="">
                  <v:imagedata r:id="rId81" o:title=""/>
                </v:shape>
                <o:OLEObject Type="Embed" ProgID="" ShapeID="ole_rId80" DrawAspect="Content" ObjectID="_332470666" r:id="rId8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«ВНУРЕННИЕ ПОЖИРАТЕЛИ»:</w:t>
            </w:r>
          </w:p>
          <w:p>
            <w:pPr>
              <w:pStyle w:val="Style8"/>
              <w:numPr>
                <w:ilvl w:val="0"/>
                <w:numId w:val="21"/>
              </w:numPr>
              <w:spacing w:before="120" w:after="0"/>
              <w:ind w:left="777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привычка откладывать дела</w:t>
            </w:r>
          </w:p>
          <w:p>
            <w:pPr>
              <w:pStyle w:val="Style8"/>
              <w:numPr>
                <w:ilvl w:val="0"/>
                <w:numId w:val="21"/>
              </w:numPr>
              <w:spacing w:before="120" w:after="0"/>
              <w:ind w:left="777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нежелание заниматься «нелюбимой» работой</w:t>
            </w:r>
          </w:p>
          <w:p>
            <w:pPr>
              <w:pStyle w:val="Style8"/>
              <w:numPr>
                <w:ilvl w:val="0"/>
                <w:numId w:val="21"/>
              </w:numPr>
              <w:spacing w:before="120" w:after="0"/>
              <w:ind w:left="777" w:hanging="357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чрезмерная увлеченность «любимыми» делами</w:t>
            </w:r>
          </w:p>
          <w:p>
            <w:pPr>
              <w:pStyle w:val="Style8"/>
              <w:spacing w:before="120" w:after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Style8"/>
              <w:spacing w:before="120" w:after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Style8"/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«ВНЕШНИЕ ПОЖИРАТЕЛИ»:</w:t>
            </w:r>
          </w:p>
          <w:p>
            <w:pPr>
              <w:pStyle w:val="Style8"/>
              <w:numPr>
                <w:ilvl w:val="0"/>
                <w:numId w:val="17"/>
              </w:numPr>
              <w:spacing w:before="120" w:after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Ваши подчиненные или коллеги по работе</w:t>
            </w:r>
          </w:p>
          <w:p>
            <w:pPr>
              <w:pStyle w:val="Style8"/>
              <w:numPr>
                <w:ilvl w:val="0"/>
                <w:numId w:val="17"/>
              </w:numPr>
              <w:spacing w:before="120" w:after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«незваные гости» (посетители)</w:t>
            </w:r>
          </w:p>
          <w:p>
            <w:pPr>
              <w:pStyle w:val="Style8"/>
              <w:numPr>
                <w:ilvl w:val="0"/>
                <w:numId w:val="17"/>
              </w:numPr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телефонные звонки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3.3pt;height:33.9pt" filled="f" o:ole="">
                  <v:imagedata r:id="rId83" o:title=""/>
                </v:shape>
                <o:OLEObject Type="Embed" ProgID="" ShapeID="ole_rId82" DrawAspect="Content" ObjectID="_207899400" r:id="rId8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7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74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7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7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РЕИМУЩЕСТВА ДЕЛЕГИРОВАНИЯ ПОЛНОМОЧИЙ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numPr>
                <w:ilvl w:val="0"/>
                <w:numId w:val="20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Передача полномочий — хороший способ мотивации.</w:t>
            </w:r>
          </w:p>
          <w:p>
            <w:pPr>
              <w:pStyle w:val="Normal1"/>
              <w:numPr>
                <w:ilvl w:val="0"/>
                <w:numId w:val="20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Поручения — способ обучения людей.</w:t>
            </w:r>
          </w:p>
          <w:p>
            <w:pPr>
              <w:pStyle w:val="Normal1"/>
              <w:numPr>
                <w:ilvl w:val="0"/>
                <w:numId w:val="20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В коллективе создается команда единомышленников, способная решать сложные производственные задачи.</w:t>
            </w:r>
          </w:p>
          <w:p>
            <w:pPr>
              <w:pStyle w:val="Normal1"/>
              <w:numPr>
                <w:ilvl w:val="0"/>
                <w:numId w:val="20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Руководитель может сосредоточиться на разработке более долгосрочных и стратегически важных программ, не занимаясь рутинной работой.</w:t>
            </w:r>
          </w:p>
          <w:p>
            <w:pPr>
              <w:pStyle w:val="Normal1"/>
              <w:numPr>
                <w:ilvl w:val="0"/>
                <w:numId w:val="20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Для организации гораздо рентабельнее и дешевле, если руководитель или менеджер будет пору</w:t>
              <w:softHyphen/>
              <w:t>чать работу человеку с более низкой зарплатой.</w:t>
            </w:r>
          </w:p>
          <w:p>
            <w:pPr>
              <w:pStyle w:val="Normal1"/>
              <w:numPr>
                <w:ilvl w:val="0"/>
                <w:numId w:val="20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Это перспективный путь карьерного роста Вашего персонал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3.3pt;height:33.9pt" filled="f" o:ole="">
                  <v:imagedata r:id="rId87" o:title=""/>
                </v:shape>
                <o:OLEObject Type="Embed" ProgID="" ShapeID="ole_rId86" DrawAspect="Content" ObjectID="_1578310555" r:id="rId8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7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78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7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8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9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ТИПИЧНЫЕ ОПАСЕНИЯ ПРИ ПЕРЕДАЧЕ ПОЛНОМОЧИЙ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lang w:val="en-US" w:eastAsia="en-US"/>
              </w:rPr>
              <w:object w:dxaOrig="2394" w:dyaOrig="36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position:absolute;margin-left:184.05pt;margin-top:-171.55pt;width:129.6pt;height:189.35pt;mso-wrap-distance-left:9.05pt;mso-wrap-distance-right:9.05pt;mso-position-horizontal-relative:text;mso-position-vertical-relative:text" filled="f" o:ole="">
                  <v:imagedata r:id="rId91" o:title=""/>
                  <w10:wrap type="topAndBottom"/>
                </v:shape>
                <o:OLEObject Type="Embed" ProgID="" ShapeID="ole_rId90" DrawAspect="Content" ObjectID="_1899617225" r:id="rId90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Быстрее сделать самому.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Ни у кого нет соответствующих навыков и способностей.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Другие могут сделать не так, как надо.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Нет времени на инструктаж.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У других людей и так полно дел.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Люди могут подумать, что Вы их перегружаете.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Это можно сделать самому в нерабочее время.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Недостаток контроля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3.3pt;height:33.9pt" filled="f" o:ole="">
                  <v:imagedata r:id="rId93" o:title=""/>
                </v:shape>
                <o:OLEObject Type="Embed" ProgID="" ShapeID="ole_rId92" DrawAspect="Content" ObjectID="_753859850" r:id="rId9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8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82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4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8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8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2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РАВИЛА ДЕЛЕГИРОВАНИЯ ПОЛНОМОЧИЙ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ПРИ ДЕЛЕГИРОВАНИИ ПОЛНОМОЧИЙ ПОДЧИНЕННОМУ УПРАВЛЕНЧЕСКАЯ ОТВЕТСТВЕННОСТЬ ОСТАЕТСЯ ЗА РУКОВОДИТЕЛЕМ, А ПОДЧИНЕННОМУ ПЕРЕДАЕТСЯ ИСПОЛНИТЕЛЬСКАЯ ОТВЕТСТВЕННОСТЬ.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УПРАВЛЕНЧЕСКАЯ ОТВЕТСТВЕННОСТЬ ПРЕДПОЛАГАЕ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ВЫБОР ИСПОЛНИТЕЛЯ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ind w:left="1414" w:hanging="36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НАДЕЛЕНИЕ ЕГО НЕОБХОДИМЫМИ ДЛЯ ВЫПОЛНЕНИЯ ЗАДАНИЯ ПОЛНОМОЧИЯМИ</w:t>
            </w:r>
          </w:p>
          <w:p>
            <w:pPr>
              <w:pStyle w:val="Normal"/>
              <w:numPr>
                <w:ilvl w:val="0"/>
                <w:numId w:val="0"/>
              </w:numPr>
              <w:ind w:left="1054" w:hanging="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ind w:left="1414" w:hanging="36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ИНФОРМИРОВАНИЕ КОЛЛЕКТИВА О ФАКТЕ ДЕЛЕГИРОВАНИЯ ПОЛНОМОЧ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ind w:left="1414" w:hanging="36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ПОМОЩЬ В ВЫПОЛНЕНИИ ЗАД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780" w:firstLine="372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КОНТРОЛЬ ХОДА ВЫПОЛНЕНИЯ ЗАДАНИЯ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3.3pt;height:33.9pt" filled="f" o:ole="">
                  <v:imagedata r:id="rId97" o:title=""/>
                </v:shape>
                <o:OLEObject Type="Embed" ProgID="" ShapeID="ole_rId96" DrawAspect="Content" ObjectID="_1168126776" r:id="rId9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8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86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8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8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8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2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ЭТАПЫ ПОДГОТОВКИ К СОВЕЩАНИЮ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/>
              <w:object w:dxaOrig="2580" w:dyaOrig="546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0.55pt;height:190.65pt" filled="f" o:ole="">
                  <v:imagedata r:id="rId101" o:title=""/>
                </v:shape>
                <o:OLEObject Type="Embed" ProgID="" ShapeID="ole_rId100" DrawAspect="Content" ObjectID="_1390593621" r:id="rId100"/>
              </w:objec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ОПРЕДЕЛИТЬ ЦЕЛИ СОВЕЩАНИЯ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ОПРЕДЕЛИТЬ ПЕРСОНАЛЬНЫЙ СОСТАВ ПРИСУТСТВУЮЩИХ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ДГОТОВИТЬ ПОВЕСТКУ ДНЯ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ВЫБРАТЬ МЕСТО ПРОВЕДЕНИЯ СОВЕЩАНИЯ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ЗАПЛАНИРОВАТЬ ВРЕМЯ ПРОВЕДЕНИЯ СОВЕЩАНИЯ И ЕГО ПРОДОЛЖИТЕЛЬНОСТЬ</w:t>
            </w:r>
          </w:p>
          <w:p>
            <w:pPr>
              <w:pStyle w:val="Normal1"/>
              <w:spacing w:lineRule="auto" w:line="240" w:before="240" w:after="0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240" w:before="24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240" w:before="24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3.3pt;height:33.9pt" filled="f" o:ole="">
                  <v:imagedata r:id="rId103" o:title=""/>
                </v:shape>
                <o:OLEObject Type="Embed" ProgID="" ShapeID="ole_rId102" DrawAspect="Content" ObjectID="_1636227828" r:id="rId10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8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90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4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9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9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2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РАВИЛА ПРОВЕДЕНИЯ СОБРАНИЙ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3681730</wp:posOffset>
                  </wp:positionH>
                  <wp:positionV relativeFrom="paragraph">
                    <wp:posOffset>-2444115</wp:posOffset>
                  </wp:positionV>
                  <wp:extent cx="1284605" cy="2210435"/>
                  <wp:effectExtent l="0" t="0" r="0" b="0"/>
                  <wp:wrapTopAndBottom/>
                  <wp:docPr id="9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221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Убедитесь, что собрание — лучший способ достижения поставленной цели.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Тщательно готовьте собрание, не забывайте о мелочах.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риглашайте людей на собрание только в том случае, когда их присутствие действительно необходимо.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оставьте точную повестку дня с регламентом.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Начинайте и заканчивайте собрание строго в установленное время.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Контролируйте ход и регламент проведения собрания.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Записывайте утвержденные действия.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дведите итоги собрания, контролируйте результаты.</w:t>
            </w:r>
          </w:p>
          <w:p>
            <w:pPr>
              <w:pStyle w:val="Normal1"/>
              <w:spacing w:lineRule="auto" w:line="240" w:before="240" w:after="0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63.3pt;height:33.9pt" filled="f" o:ole="">
                  <v:imagedata r:id="rId108" o:title=""/>
                </v:shape>
                <o:OLEObject Type="Embed" ProgID="" ShapeID="ole_rId107" DrawAspect="Content" ObjectID="_1352251855" r:id="rId107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00"/>
    <w:family w:val="swiss"/>
    <w:pitch w:val="variable"/>
  </w:font>
  <w:font w:name="Garmond (W1)">
    <w:altName w:val="Times New Roman"/>
    <w:charset w:val="00"/>
    <w:family w:val="roman"/>
    <w:pitch w:val="variable"/>
  </w:font>
  <w:font w:name="TimesDL">
    <w:altName w:val="Times New Roman"/>
    <w:charset w:val="00"/>
    <w:family w:val="auto"/>
    <w:pitch w:val="variable"/>
  </w:font>
  <w:font w:name="TimesDL Cyr">
    <w:charset w:val="cc"/>
    <w:family w:val="auto"/>
    <w:pitch w:val="variable"/>
  </w:font>
  <w:font w:name="PragmaticaCTT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44"/>
        </w:tabs>
        <w:ind w:left="1244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12"/>
        </w:tabs>
        <w:ind w:left="1012" w:hanging="372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i/>
      <w:i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right"/>
      <w:outlineLvl w:val="2"/>
    </w:pPr>
    <w:rPr>
      <w:rFonts w:ascii="Arial" w:hAnsi="Arial" w:cs="Arial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FFFF"/>
      <w:sz w:val="56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00" w:hanging="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Arial" w:hAnsi="Arial" w:cs="Arial"/>
      <w:b/>
      <w:sz w:val="36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pacing w:val="0"/>
      <w:w w:val="1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pacing w:val="0"/>
      <w:w w:val="100"/>
      <w:position w:val="0"/>
      <w:sz w:val="24"/>
      <w:sz w:val="24"/>
      <w:vertAlign w:val="baseline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vDL;Times New Roman" w:hAnsi="HelvDL;Times New Roman" w:cs="HelvDL;Times New Roman"/>
      <w:szCs w:val="20"/>
      <w:lang w:val="en-US"/>
    </w:rPr>
  </w:style>
  <w:style w:type="paragraph" w:styleId="TextBodyIndent">
    <w:name w:val="Body Text Indent"/>
    <w:basedOn w:val="Normal"/>
    <w:pPr/>
    <w:rPr>
      <w:rFonts w:ascii="Arial" w:hAnsi="Arial" w:cs="Arial"/>
      <w:sz w:val="32"/>
      <w:szCs w:val="20"/>
    </w:rPr>
  </w:style>
  <w:style w:type="paragraph" w:styleId="3">
    <w:name w:val="Основной текст 3"/>
    <w:basedOn w:val="Normal"/>
    <w:qFormat/>
    <w:pPr>
      <w:pBdr>
        <w:top w:val="single" w:sz="6" w:space="31" w:color="000000"/>
        <w:left w:val="single" w:sz="6" w:space="26" w:color="000000"/>
        <w:bottom w:val="single" w:sz="6" w:space="18" w:color="000000"/>
        <w:right w:val="single" w:sz="6" w:space="4" w:color="000000"/>
      </w:pBdr>
      <w:jc w:val="center"/>
    </w:pPr>
    <w:rPr>
      <w:rFonts w:ascii="Arial" w:hAnsi="Arial" w:cs="Arial"/>
      <w:b/>
      <w:iCs/>
      <w:sz w:val="4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  <w:i/>
      <w:iCs/>
      <w:caps/>
      <w:sz w:val="36"/>
    </w:rPr>
  </w:style>
  <w:style w:type="paragraph" w:styleId="Normal1">
    <w:name w:val="LO-Normal"/>
    <w:qFormat/>
    <w:pPr>
      <w:widowControl w:val="false"/>
      <w:bidi w:val="0"/>
      <w:spacing w:lineRule="auto" w:line="259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Garmond (W1);Times New Roman" w:hAnsi="Garmond (W1);Times New Roman" w:cs="Garmond (W1);Times New Roman"/>
      <w:color w:val="000000"/>
      <w:sz w:val="28"/>
      <w:szCs w:val="20"/>
      <w:lang w:val="en-GB"/>
    </w:rPr>
  </w:style>
  <w:style w:type="paragraph" w:styleId="Style7">
    <w:name w:val="Вопрос"/>
    <w:basedOn w:val="Normal"/>
    <w:qFormat/>
    <w:pPr>
      <w:spacing w:before="240" w:after="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color w:val="003366"/>
    </w:rPr>
  </w:style>
  <w:style w:type="paragraph" w:styleId="Style8">
    <w:name w:val="Ответ"/>
    <w:basedOn w:val="Normal"/>
    <w:qFormat/>
    <w:pPr/>
    <w:rPr>
      <w:sz w:val="28"/>
      <w:szCs w:val="20"/>
    </w:rPr>
  </w:style>
  <w:style w:type="paragraph" w:styleId="Style9">
    <w:name w:val="Колонка ответов"/>
    <w:basedOn w:val="Normal"/>
    <w:qFormat/>
    <w:pPr>
      <w:numPr>
        <w:ilvl w:val="0"/>
        <w:numId w:val="11"/>
      </w:numPr>
    </w:pPr>
    <w:rPr>
      <w:color w:val="FF0000"/>
      <w:sz w:val="28"/>
      <w:szCs w:val="20"/>
    </w:rPr>
  </w:style>
  <w:style w:type="paragraph" w:styleId="Style10">
    <w:name w:val="Заголовок таблицы"/>
    <w:basedOn w:val="Normal"/>
    <w:qFormat/>
    <w:pPr>
      <w:jc w:val="center"/>
    </w:pPr>
    <w:rPr>
      <w:b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wmf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oleObject" Target="embeddings/oleObject5.bin"/><Relationship Id="rId20" Type="http://schemas.openxmlformats.org/officeDocument/2006/relationships/image" Target="media/image6.wmf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oleObject" Target="embeddings/oleObject6.bin"/><Relationship Id="rId24" Type="http://schemas.openxmlformats.org/officeDocument/2006/relationships/image" Target="media/image6.wmf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7.wmf"/><Relationship Id="rId28" Type="http://schemas.openxmlformats.org/officeDocument/2006/relationships/oleObject" Target="embeddings/oleObject7.bin"/><Relationship Id="rId29" Type="http://schemas.openxmlformats.org/officeDocument/2006/relationships/image" Target="media/image8.wmf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oleObject" Target="embeddings/oleObject8.bin"/><Relationship Id="rId33" Type="http://schemas.openxmlformats.org/officeDocument/2006/relationships/image" Target="media/image8.wmf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oleObject" Target="embeddings/oleObject9.bin"/><Relationship Id="rId37" Type="http://schemas.openxmlformats.org/officeDocument/2006/relationships/image" Target="media/image8.wmf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9.wmf"/><Relationship Id="rId41" Type="http://schemas.openxmlformats.org/officeDocument/2006/relationships/oleObject" Target="embeddings/oleObject10.bin"/><Relationship Id="rId42" Type="http://schemas.openxmlformats.org/officeDocument/2006/relationships/image" Target="media/image8.wmf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oleObject" Target="embeddings/oleObject11.bin"/><Relationship Id="rId46" Type="http://schemas.openxmlformats.org/officeDocument/2006/relationships/image" Target="media/image10.wmf"/><Relationship Id="rId47" Type="http://schemas.openxmlformats.org/officeDocument/2006/relationships/oleObject" Target="embeddings/oleObject12.bin"/><Relationship Id="rId48" Type="http://schemas.openxmlformats.org/officeDocument/2006/relationships/image" Target="media/image8.wmf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oleObject" Target="embeddings/oleObject13.bin"/><Relationship Id="rId52" Type="http://schemas.openxmlformats.org/officeDocument/2006/relationships/image" Target="media/image11.wmf"/><Relationship Id="rId53" Type="http://schemas.openxmlformats.org/officeDocument/2006/relationships/oleObject" Target="embeddings/oleObject14.bin"/><Relationship Id="rId54" Type="http://schemas.openxmlformats.org/officeDocument/2006/relationships/image" Target="media/image8.wmf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oleObject" Target="embeddings/oleObject15.bin"/><Relationship Id="rId58" Type="http://schemas.openxmlformats.org/officeDocument/2006/relationships/image" Target="media/image8.wmf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oleObject" Target="embeddings/oleObject16.bin"/><Relationship Id="rId62" Type="http://schemas.openxmlformats.org/officeDocument/2006/relationships/image" Target="media/image12.wmf"/><Relationship Id="rId63" Type="http://schemas.openxmlformats.org/officeDocument/2006/relationships/oleObject" Target="embeddings/oleObject17.bin"/><Relationship Id="rId64" Type="http://schemas.openxmlformats.org/officeDocument/2006/relationships/image" Target="media/image8.wmf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oleObject" Target="embeddings/oleObject18.bin"/><Relationship Id="rId68" Type="http://schemas.openxmlformats.org/officeDocument/2006/relationships/image" Target="media/image8.wmf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oleObject" Target="embeddings/oleObject19.bin"/><Relationship Id="rId72" Type="http://schemas.openxmlformats.org/officeDocument/2006/relationships/image" Target="media/image8.wmf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13.wmf"/><Relationship Id="rId76" Type="http://schemas.openxmlformats.org/officeDocument/2006/relationships/oleObject" Target="embeddings/oleObject20.bin"/><Relationship Id="rId77" Type="http://schemas.openxmlformats.org/officeDocument/2006/relationships/image" Target="media/image8.wmf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oleObject" Target="embeddings/oleObject21.bin"/><Relationship Id="rId81" Type="http://schemas.openxmlformats.org/officeDocument/2006/relationships/image" Target="media/image14.wmf"/><Relationship Id="rId82" Type="http://schemas.openxmlformats.org/officeDocument/2006/relationships/oleObject" Target="embeddings/oleObject22.bin"/><Relationship Id="rId83" Type="http://schemas.openxmlformats.org/officeDocument/2006/relationships/image" Target="media/image8.wmf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oleObject" Target="embeddings/oleObject23.bin"/><Relationship Id="rId87" Type="http://schemas.openxmlformats.org/officeDocument/2006/relationships/image" Target="media/image8.wmf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oleObject" Target="embeddings/oleObject24.bin"/><Relationship Id="rId91" Type="http://schemas.openxmlformats.org/officeDocument/2006/relationships/image" Target="media/image15.wmf"/><Relationship Id="rId92" Type="http://schemas.openxmlformats.org/officeDocument/2006/relationships/oleObject" Target="embeddings/oleObject25.bin"/><Relationship Id="rId93" Type="http://schemas.openxmlformats.org/officeDocument/2006/relationships/image" Target="media/image8.wmf"/><Relationship Id="rId94" Type="http://schemas.openxmlformats.org/officeDocument/2006/relationships/image" Target="media/image3.png"/><Relationship Id="rId95" Type="http://schemas.openxmlformats.org/officeDocument/2006/relationships/image" Target="media/image3.png"/><Relationship Id="rId96" Type="http://schemas.openxmlformats.org/officeDocument/2006/relationships/oleObject" Target="embeddings/oleObject26.bin"/><Relationship Id="rId97" Type="http://schemas.openxmlformats.org/officeDocument/2006/relationships/image" Target="media/image8.wmf"/><Relationship Id="rId98" Type="http://schemas.openxmlformats.org/officeDocument/2006/relationships/image" Target="media/image3.png"/><Relationship Id="rId99" Type="http://schemas.openxmlformats.org/officeDocument/2006/relationships/image" Target="media/image3.png"/><Relationship Id="rId100" Type="http://schemas.openxmlformats.org/officeDocument/2006/relationships/oleObject" Target="embeddings/oleObject27.bin"/><Relationship Id="rId101" Type="http://schemas.openxmlformats.org/officeDocument/2006/relationships/image" Target="media/image16.wmf"/><Relationship Id="rId102" Type="http://schemas.openxmlformats.org/officeDocument/2006/relationships/oleObject" Target="embeddings/oleObject28.bin"/><Relationship Id="rId103" Type="http://schemas.openxmlformats.org/officeDocument/2006/relationships/image" Target="media/image8.wmf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17.wmf"/><Relationship Id="rId107" Type="http://schemas.openxmlformats.org/officeDocument/2006/relationships/oleObject" Target="embeddings/oleObject29.bin"/><Relationship Id="rId108" Type="http://schemas.openxmlformats.org/officeDocument/2006/relationships/image" Target="media/image8.wmf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9:30:00Z</dcterms:created>
  <dc:creator>Некрасова Г.Г.</dc:creator>
  <dc:description/>
  <dc:language>en-US</dc:language>
  <cp:lastModifiedBy>Некрасова Г.Г.</cp:lastModifiedBy>
  <dcterms:modified xsi:type="dcterms:W3CDTF">2001-04-04T11:30:00Z</dcterms:modified>
  <cp:revision>32</cp:revision>
  <dc:subject/>
  <dc:title/>
</cp:coreProperties>
</file>