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КАК ЭФФЕКТИВНО ИСПОЛЬЗОВАТЬ ВРЕМЯ – РАЗДАТОЧНЫЕ МАТЕРИАЛЫ  (МОДУЛЬ 5)            5.1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5400</wp:posOffset>
                      </wp:positionV>
                      <wp:extent cx="556895" cy="532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89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9425" cy="45593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9425" cy="45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3.85pt;height:41.9pt;mso-wrap-distance-left:9.05pt;mso-wrap-distance-right:9.05pt;mso-wrap-distance-top:0pt;mso-wrap-distance-bottom:0pt;margin-top:2pt;mso-position-vertical-relative:text;margin-left:-5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425" cy="4559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РИНЦИПЫ УПРАВЛЕНИЯ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</w:tr>
      <w:tr>
        <w:trPr>
          <w:trHeight w:val="6649" w:hRule="atLeast"/>
        </w:trPr>
        <w:tc>
          <w:tcPr>
            <w:tcW w:w="9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Живите осознанно во времени и находите время для важных дел!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работы, это — условие успеха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размышлений, это — источник силы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игры, это — секрет молодости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чтения, это — основа знаний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дружбы, это — условие счастья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мечты, это — путь к звездам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любви, это — истинная радость жизни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>Находите время для веселья — это музыка души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jc w:val="right"/>
              <w:rPr/>
            </w:pPr>
            <w:r>
              <w:rPr/>
              <w:t> </w:t>
            </w:r>
            <w:r>
              <w:rPr/>
              <w:object w:dxaOrig="3040" w:dyaOrig="15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.75pt;height:26.8pt" filled="f" o:ole="">
                  <v:imagedata r:id="rId6" o:title=""/>
                </v:shape>
                <o:OLEObject Type="Embed" ProgID="" ShapeID="ole_rId5" DrawAspect="Content" ObjectID="_165215099" r:id="rId5"/>
              </w:objec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331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9.75pt;height:26.85pt" filled="f" o:ole="">
                  <v:imagedata r:id="rId8" o:title=""/>
                </v:shape>
                <o:OLEObject Type="Embed" ProgID="" ShapeID="ole_rId7" DrawAspect="Content" ObjectID="_1280616608" r:id="rId7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  <w:gridCol w:w="102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   5.2.</w:t>
            </w:r>
          </w:p>
        </w:tc>
      </w:tr>
      <w:tr>
        <w:trPr/>
        <w:tc>
          <w:tcPr>
            <w:tcW w:w="94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5400</wp:posOffset>
                      </wp:positionV>
                      <wp:extent cx="598805" cy="59880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05" cy="598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9110" cy="4991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15pt;height:47.15pt;mso-wrap-distance-left:9.05pt;mso-wrap-distance-right:9.05pt;mso-wrap-distance-top:0pt;mso-wrap-distance-bottom:0pt;margin-top:2pt;mso-position-vertical-relative:text;margin-left:-5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4991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1"/>
              <w:rPr/>
            </w:pPr>
            <w:r>
              <w:rPr/>
              <w:t>СТРАТЕГИЯ УПРАВЛЕНИЯ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96" w:hRule="atLeast"/>
        </w:trPr>
        <w:tc>
          <w:tcPr>
            <w:tcW w:w="94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Style6"/>
              <w:ind w:left="18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Наука управления рабочим временем основана на двух «китах» - умелом планировании времени и привычке в деталях исполнять запланированное.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18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ыми элементами стратегии управления временем являются: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 w:before="120" w:after="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Анализ реальной ситуации с использованием времени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 w:before="120" w:after="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Планирование использования времени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18" w:before="120" w:after="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Реализация плана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777" w:hanging="357"/>
              <w:rPr>
                <w:sz w:val="32"/>
              </w:rPr>
            </w:pPr>
            <w:r>
              <w:rPr>
                <w:rFonts w:cs="Arial" w:ascii="Arial" w:hAnsi="Arial"/>
                <w:b/>
                <w:bCs/>
              </w:rPr>
              <w:t>Организация контроля, учета, анализа, оперативного корректирования хода выполнения планов</w:t>
            </w:r>
            <w:r>
              <w:rPr>
                <w:rFonts w:cs="Arial" w:ascii="Arial" w:hAnsi="Arial"/>
              </w:rPr>
              <w:t xml:space="preserve">.  </w:t>
            </w:r>
          </w:p>
          <w:p>
            <w:pPr>
              <w:pStyle w:val="TextBodyInden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60"/>
              <w:jc w:val="right"/>
              <w:rPr/>
            </w:pPr>
            <w:r>
              <w:rPr/>
              <w:t> </w:t>
            </w:r>
            <w:r>
              <w:rPr/>
              <w:object w:dxaOrig="3040" w:dyaOrig="15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.75pt;height:26.8pt" filled="f" o:ole="">
                  <v:imagedata r:id="rId13" o:title=""/>
                </v:shape>
                <o:OLEObject Type="Embed" ProgID="" ShapeID="ole_rId12" DrawAspect="Content" ObjectID="_1946081504" r:id="rId12"/>
              </w:objec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.75pt;height:26.85pt" filled="f" o:ole="">
                  <v:imagedata r:id="rId15" o:title=""/>
                </v:shape>
                <o:OLEObject Type="Embed" ProgID="" ShapeID="ole_rId14" DrawAspect="Content" ObjectID="_1606393594" r:id="rId14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br w:type="page"/>
      </w:r>
      <w:r>
        <w:rPr>
          <w:rFonts w:cs="Arial" w:ascii="Arial" w:hAnsi="Arial"/>
          <w:b/>
          <w:color w:val="FFFFFF"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5.3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755"/>
        <w:gridCol w:w="1440"/>
      </w:tblGrid>
      <w:tr>
        <w:trPr/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 w:val="32"/>
              </w:rPr>
              <w:t>Групповое</w:t>
            </w:r>
            <w:r>
              <w:rPr/>
              <w:t xml:space="preserve"> </w:t>
            </w:r>
            <w:r>
              <w:rPr>
                <w:sz w:val="32"/>
              </w:rPr>
              <w:t xml:space="preserve">упражнение: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36"/>
                <w:lang w:val="ru-RU"/>
              </w:rPr>
            </w:pPr>
            <w:r>
              <w:rPr>
                <w:rFonts w:cs="Arial" w:ascii="Arial" w:hAnsi="Arial"/>
                <w:sz w:val="36"/>
                <w:lang w:val="ru-RU"/>
              </w:rPr>
              <w:t>ФУНКЦИИ ЖЕНЩИНЫ-ПРЕДПРИНИМАТЕЛЬНИЦЫ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8681" w:hRule="atLeast"/>
        </w:trPr>
        <w:tc>
          <w:tcPr>
            <w:tcW w:w="928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Heading7"/>
              <w:ind w:left="720" w:hanging="0"/>
              <w:rPr>
                <w:sz w:val="36"/>
              </w:rPr>
            </w:pPr>
            <w:r>
              <w:rPr>
                <w:sz w:val="36"/>
              </w:rPr>
              <w:t>В СВОЕЙ ГРУППЕ ОБСУДИТЬ И РЕШИТЬ СЛЕДУЮЩИЕ ЗАДАЧИ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АКИЕ ВИДЫ РАБОТ ВЫПОЛНЯЕТ ЖЕНЩИНА-ПРЕДПРИНИМАТЕЛЬНИЦ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АК РАСПРЕДЕЛЕНО ВРЕМЯ ПО ЭТИМ ВИДАМ РАБО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ДЕ ВРЕМЕННЫЕ ЗАТРАТЫ ЧРЕЗМЕРНЫ, А ГДЕ – НЕДОСТАТОЧН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ДЕ ВОЗМОЖНО СОКРАЩЕНИЕ ВРЕМЕНИ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РЕЗУЛЬТАТЫ РАБОТЫ ПРЕЗЕНТОВАТЬ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 xml:space="preserve">ПО ИТОГАМ – ОБЩЕЕ ОБСУЖДЕНИЕ СВОЕГО 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ОПЫ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ind w:left="170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0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0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32"/>
              </w:rPr>
            </w:pPr>
            <w:r>
              <w:rPr>
                <w:rFonts w:cs="Arial" w:ascii="Arial" w:hAnsi="Arial"/>
                <w:b w:val="false"/>
                <w:i/>
                <w:sz w:val="32"/>
              </w:rPr>
            </w:r>
          </w:p>
          <w:p>
            <w:pPr>
              <w:pStyle w:val="Heading6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36"/>
              </w:rPr>
            </w:pPr>
            <w:r>
              <w:rPr>
                <w:rFonts w:cs="Arial" w:ascii="Arial" w:hAnsi="Arial"/>
                <w:b w:val="false"/>
                <w:i/>
                <w:sz w:val="36"/>
              </w:rPr>
              <w:t>У вас  в распоряжении 20 ми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9.75pt;height:26.85pt" filled="f" o:ole="">
                  <v:imagedata r:id="rId18" o:title=""/>
                </v:shape>
                <o:OLEObject Type="Embed" ProgID="" ShapeID="ole_rId17" DrawAspect="Content" ObjectID="_1534143457" r:id="rId17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   5.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DL Cyr" w:hAnsi="TimesDL Cyr" w:cs="TimesDL Cyr"/>
                <w:lang w:val="en-US" w:eastAsia="en-US"/>
              </w:rPr>
            </w:pPr>
            <w:r>
              <w:rPr>
                <w:rFonts w:cs="TimesDL Cyr" w:ascii="TimesDL Cyr" w:hAnsi="TimesDL Cy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77470</wp:posOffset>
                      </wp:positionV>
                      <wp:extent cx="507365" cy="5073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6.1pt;mso-position-vertical-relative:text;margin-left: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СИМПТОМЫ ВРЕМЕННЫХ ПРОБЛЕМ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lang w:val="ru-RU"/>
              </w:rPr>
            </w:pPr>
            <w:r>
              <w:rPr>
                <w:rFonts w:cs="Times New Roman"/>
                <w:b/>
                <w:bCs/>
                <w:sz w:val="32"/>
                <w:lang w:val="ru-RU"/>
              </w:rPr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ОТСУТСТВИЕ ЧЕТКОГО РАСПИСАНИЯ РАБОТЫ НА ТЕКУЩИЙ ДЕНЬ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КРЕТАРЬ НЕ В КУРСЕ ДЕЛ СВОЕГО НАЧАЛЬНИКА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СВОЕВРЕМЕННЫЕ ОТВЕТЫ НА ДЕЛОВЫЕ ПИСЬМА И ЗВОНКИ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ДОЛЖЕНИЕ РАБОТЫ НАД ДЕЛОВЫМИ ДОКУМЕНТАМИ ДОМА, ПО ВЕЧЕРАМ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ЕРЫВНЫЕ ПОМЕХИ В РАБОТЕ, ВЫЗВАННЫЕ ЧАСТЫМИ ТЕЛЕФОННЫМИ ЗВОНКАМИ И НАПЛЫВОМ ПОСЕТИТЕЛЕЙ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ОЯННОЕ ВЫПОЛНЕНИЕ РАБОТЫ ЗА СВОИХ ПОДЧИНЕННЫХ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ОЛЬШОЙ ПОТОК РУТИННЫХ ДЕЛ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.75pt;height:26.85pt" filled="f" o:ole="">
                  <v:imagedata r:id="rId23" o:title=""/>
                </v:shape>
                <o:OLEObject Type="Embed" ProgID="" ShapeID="ole_rId22" DrawAspect="Content" ObjectID="_12672512" r:id="rId2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5.5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 xml:space="preserve">Индивидуальный тест: 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ПРОБЛЕМЫ В УПРАВЛЕНИИ ВАШИМ ЛИЧНЫМ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едлагается три варианта ответов на каждый из вопросов: «да», «нет», «иногда». </w:t>
      </w:r>
    </w:p>
    <w:p>
      <w:pPr>
        <w:pStyle w:val="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Заполните таблицу.  </w:t>
      </w:r>
      <w:r>
        <w:rPr>
          <w:rFonts w:cs="Arial" w:ascii="Arial" w:hAnsi="Arial"/>
          <w:b/>
          <w:bCs/>
          <w:i/>
          <w:iCs/>
          <w:color w:val="000000"/>
        </w:rPr>
        <w:t>Время на выполнение задания – 30 мин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390"/>
        <w:gridCol w:w="1078"/>
        <w:gridCol w:w="1257"/>
        <w:gridCol w:w="108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N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про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Д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постоянно требуется дополнительное время, чтобы закончить свою рабо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регулярно беру работу на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готовлю ежедневный перечень д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работе у меня практически не остается времени на себ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часто приходится выполнять непредвиденную срочную рабо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люблю с утра сделать работу попроще, оставляя более сложные и кропотливые дела на послеобеденное врем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трачу много времени на совещания и встреч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всегда трудно приступить к выполнению какого-то сложного дела или про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тобы выполнить все намеченное, мне нужно приезжать на работу еще до начала рабочего дня и уезжать домой намного позже его официального заверш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ого времени у меня уходит на поезд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постоянно участвую в решении всех спорных вопросах в моем отделе (фирм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ждый день я ставлю перед собой определенную конкретную ц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самостоятельно разбираю свою поч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часто бывает трудно довести до конца большое и сложное дело самостоятель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й шеф постоянно интересуется тем, как идет работа по тому или иному ключевому задани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люблю вникать в детали проекта, чтобы знать, что работа идет в правильном направлен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постоянно участвую во всякого рода совещаниях и собрания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всегда пишу перечень заданий, которые нужно выполни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нравится, когда мне дают дополнительные зад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есть должностная инструкц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й рабочий стол завален бумагами, не мешало бы навести на нем поряд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не хватает времени на чтение, чтобы быть в курсе всех новинок по моей специаль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трачу много времени на бумажную рабо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не остается времени на семью, отдых, друз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существует внутренний тормоз, когда речь идет о каком-то сложном или большом дел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проще все сделать самому, чем просить кого-т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ой рабочий день я начинаю с чтения газет, дружеских бесед, коф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я постоянно отрывают от д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ого времени я трачу на поиски нужной мне информ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иятные дела я всегда откладываю на пот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трудно бороться с перегрузками и стресс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редко я просто забываю сделать то, что мне поруче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бывает много посторонних посетителей во время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зарываюсь в мелочах, из-за этого у меня постоянные заторы в работ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есть ощущение, что мои деловые совещания могли бы быть более эффективны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люблю работать допозд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перепрыгиваю с одного дела на другое и ничего не довожу до конц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желании я всегда могу выкроить пару минут, чтобы перевести дыхание и расслабитьс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 меня есть специальный план обучения для себя и для своих подчиненных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постоянно встречаюсь с подчиненными, чтобы быть в курсе всех рабо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ле совещаний у меня остается впечатление, что от меня ждали чего-то друг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часто не обращаю внимания на очень важные детал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выходные я часто беру работу дом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огие дела занимают у меня больше времени, чем предполагалось с самого начала, и порой мне приходится завершать несколько дел одновремен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часто не использую свой отпуск до конц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нравится менять привычки и приобретать нов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им подчиненным приходится работать сверхуроч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я система работы с документами может быть улучше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 совещания, которые я провожу, длятся ровно столько, сколько запланировано, начинаются и заканчиваются воврем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равляться с большими производственными нагрузками мне позволяет постоянная смена приорите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Web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0"/>
        </w:rPr>
        <w:object w:dxaOrig="3041" w:dyaOrig="152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9.75pt;height:26.85pt" filled="f" o:ole="">
            <v:imagedata r:id="rId26" o:title=""/>
          </v:shape>
          <o:OLEObject Type="Embed" ProgID="" ShapeID="ole_rId25" DrawAspect="Content" ObjectID="_1191934092" r:id="rId25"/>
        </w:object>
      </w:r>
      <w:r>
        <w:br w:type="page"/>
      </w:r>
    </w:p>
    <w:p>
      <w:pPr>
        <w:pStyle w:val="Web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5.6.</w:t>
            </w:r>
          </w:p>
        </w:tc>
      </w:tr>
    </w:tbl>
    <w:p>
      <w:pPr>
        <w:pStyle w:val="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Web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Обработка результатов теста.</w:t>
      </w:r>
    </w:p>
    <w:p>
      <w:pPr>
        <w:pStyle w:val="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видно из таблицы, в ней нет «правильных» или «неправильных» ответов. Одни утверждения демонстрируют эффективность каждодневной работы, другие – упущения, недочеты в ее организации. Ниже приводится разбивка вопросов по группам, заслуживающим наиболее пристального внимания с точки зрения управления временем.</w:t>
      </w:r>
    </w:p>
    <w:p>
      <w:pPr>
        <w:pStyle w:val="Web"/>
        <w:rPr/>
      </w:pPr>
      <w:r>
        <w:rPr>
          <w:rFonts w:cs="Arial" w:ascii="Arial" w:hAnsi="Arial"/>
          <w:color w:val="000000"/>
        </w:rPr>
        <w:t>У Вас есть</w:t>
      </w:r>
      <w:r>
        <w:rPr>
          <w:rFonts w:cs="Arial" w:ascii="Arial" w:hAnsi="Arial"/>
          <w:b/>
          <w:bCs/>
          <w:color w:val="000000"/>
        </w:rPr>
        <w:t xml:space="preserve"> проблемы в постановке целей и определении сроков выполнения работы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ответили «да» на вопросы 1, 37, 41, 44, 45  и «нет» на вопросы 12, 20, 39, 49.  </w:t>
      </w:r>
      <w:r>
        <w:rPr>
          <w:rFonts w:cs="Arial" w:ascii="Arial" w:hAnsi="Arial"/>
          <w:color w:val="000000"/>
        </w:rPr>
        <w:t>Все эти профильные вопросы направлены на то, чтобы выяснить, можете ли Вы концентрировать свою энергию и усилия на решении определенных задач, и какими средствами Вы этого достигаете. Анализ ответов на эти вопросы поможет Вам прояснить ситуацию с результатами Ваших усилий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>Проблемы с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определением рабочих приоритетов </w:t>
      </w:r>
      <w:r>
        <w:rPr>
          <w:rFonts w:cs="Arial" w:ascii="Arial" w:hAnsi="Arial"/>
          <w:color w:val="000000"/>
        </w:rPr>
        <w:t xml:space="preserve">имеются у Вас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утвердительно ответили на вопросы 4, 9, 15, 34,  37, 42, 46, 50. </w:t>
      </w:r>
      <w:r>
        <w:rPr>
          <w:rFonts w:cs="Arial" w:ascii="Arial" w:hAnsi="Arial"/>
          <w:color w:val="000000"/>
        </w:rPr>
        <w:t xml:space="preserve"> Анализ ответов на эти вопросы поможет Вам выяснить, как именно используется Ваше рабочее время, не уходит ли оно целиком на «рутинные» дела, а также, есть ли разрывы между тем, что Вы хотели получить от работы и тем, что есть на самом деле. </w:t>
      </w:r>
    </w:p>
    <w:p>
      <w:pPr>
        <w:pStyle w:val="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роблемы с делегированием полномочий имеются у Вас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утвердительно ответили на вопросы 2, 7,  11, 13, 26, 36,  40. </w:t>
      </w:r>
      <w:r>
        <w:rPr>
          <w:rFonts w:cs="Arial" w:ascii="Arial" w:hAnsi="Arial"/>
          <w:color w:val="000000"/>
        </w:rPr>
        <w:t xml:space="preserve"> Может быть, Вы просто боитесь передавать дела другим людям и чувствуете себя в боль шей безопасности, когда занимаетесь мелочами. Вы должны понять, что ничего не поручая, невозможно добиться того, чтобы что-то делали другие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 xml:space="preserve">Вы любите долго «раскачиваться» и стараетесь отложить дела «на потом»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положительно ответили на вопросы 6, 8, 14, 25,27,30. </w:t>
      </w:r>
      <w:r>
        <w:rPr>
          <w:rFonts w:cs="Arial" w:ascii="Arial" w:hAnsi="Arial"/>
          <w:color w:val="000000"/>
        </w:rPr>
        <w:t>Эти вопросы касаются Вашего обыкновения начинать работу без промедления, не откладывать дела в долгий ящик, не затягивать выполнение ответственных поручений. Несмотря на то, что большинство из нас любят начинать с решения более простых вопросов и задач, это не всегда представляется правильным и разумным. Начинать следует не с простого, а с самого важного и срочного.</w:t>
      </w:r>
    </w:p>
    <w:p>
      <w:pPr>
        <w:pStyle w:val="Web"/>
        <w:rPr/>
      </w:pPr>
      <w:r>
        <w:rPr>
          <w:rFonts w:cs="Arial" w:ascii="Arial" w:hAnsi="Arial"/>
          <w:color w:val="000000"/>
        </w:rPr>
        <w:t xml:space="preserve">У Вас есть </w:t>
      </w:r>
      <w:r>
        <w:rPr>
          <w:rFonts w:cs="Arial" w:ascii="Arial" w:hAnsi="Arial"/>
          <w:b/>
          <w:bCs/>
          <w:color w:val="000000"/>
        </w:rPr>
        <w:t xml:space="preserve">проблемы с оперативным и перспективным планированием работы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положительно ответили на вопросы 22, 24, 32, 43 и отрицательно – на вопросы 3, 18, 38. </w:t>
      </w:r>
      <w:r>
        <w:rPr>
          <w:rFonts w:cs="Arial" w:ascii="Arial" w:hAnsi="Arial"/>
          <w:color w:val="000000"/>
        </w:rPr>
        <w:t>Вопросы данной группы связаны с тем, как именно Вы планируете свой рабочий день, чтобы добиться оптимальных результатов: планируете ли работу заранее, фиксируете ли все происходящие события, контролируете использование рабочего времени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 xml:space="preserve">У Вас много времени отнимают «пожиратели» </w:t>
      </w:r>
      <w:r>
        <w:rPr>
          <w:rFonts w:cs="Arial" w:ascii="Arial" w:hAnsi="Arial"/>
          <w:color w:val="000000"/>
        </w:rPr>
        <w:t>(т.е. люди и дела, которые мешают Вам эффективно работать)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положительно ответили на вопросы 10, 17, 28, 33, 35, 41.  </w:t>
      </w:r>
      <w:r>
        <w:rPr>
          <w:rFonts w:cs="Arial" w:ascii="Arial" w:hAnsi="Arial"/>
          <w:color w:val="000000"/>
        </w:rPr>
        <w:t>«Пожиратели» нарушают наши планы, ломают распорядок рабочего дня, снижают эффективность и производительность нашего труда. Данная группа вопросов поможет Вам определить, каков баланс между временем, потраченным на чисто производственные дела и на то, что не имеет непосредственного отношения к работе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 xml:space="preserve">Вы неправильно организовали свое взаимодействие с начальством и/или подчиненными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утвердительно ответили на вопросы 5,  11, 16, 19, 26, 31, 40, 47. </w:t>
      </w:r>
      <w:r>
        <w:rPr>
          <w:rFonts w:cs="Arial" w:ascii="Arial" w:hAnsi="Arial"/>
          <w:color w:val="000000"/>
        </w:rPr>
        <w:t xml:space="preserve"> Совместная работа – это обязательная составляющая нашей производственной деятельности, хотим мы этого или нет. Мы часто грешим на других, обвиняя их в том, что они не столько помогают, сколько мешают, а может быть, стоит иногда и «на себя оборотиться»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>У Вас есть проблемы в работе с документам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утвердительно ответили на вопросы 21, 23, 29, 48. </w:t>
      </w:r>
      <w:r>
        <w:rPr>
          <w:rFonts w:cs="Arial" w:ascii="Arial" w:hAnsi="Arial"/>
          <w:color w:val="000000"/>
        </w:rPr>
        <w:t>В любой работе не обойтись без документов. Данная группа вопросов призвана помочь Вам прояснить, как именно Вы работаете с ними: долго ищете нужную информацию, долго знакомитесь с документами, не даете им хода, превращая свой стол в склад для бумаг.</w:t>
      </w:r>
    </w:p>
    <w:p>
      <w:pPr>
        <w:pStyle w:val="Web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 xml:space="preserve">Итак, вопросы поставлены, ответы получены и проанализированы. Вы получили четкую картину Вашего отношения к работе, включая и некоторые из Ваших наиболее ярко выраженных проблем и привычек. Теперь можно перейти ко второму этапу нашего обучения: попытаемся проанализировать, как использовать Ваше время наиболее эффективно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75pt;height:26.85pt" filled="f" o:ole="">
                  <v:imagedata r:id="rId29" o:title=""/>
                </v:shape>
                <o:OLEObject Type="Embed" ProgID="" ShapeID="ole_rId28" DrawAspect="Content" ObjectID="_1055435294" r:id="rId2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5.7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Рекомендации: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КАК БОРОТЬСЯ С ДЕФИЦИТОМ ВРЕМЕНИ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7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Расточитель време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Возможные причи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Рекомендации</w:t>
            </w:r>
          </w:p>
          <w:p>
            <w:pPr>
              <w:pStyle w:val="Normal1"/>
              <w:spacing w:lineRule="auto" w:line="218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Отсутствие план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умение увидеть его выгоду. Ориентация на действ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 должны понять, что планирование понадобится время, но, в конце концов, оно экономит его. Думайте о результатах, а не об активности самой по себ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. Отсутствие порядка выполнения дел в зависимости от их важности (приоритетов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олгосрочных и краткосрочных ц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формулируйте долгосрочные и краткосрочные цели. Обсудите со своими подчиненными порядок выполнения дел в зависимости от их важ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 Перегруз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ирокие интересы. Путаница в порядке выполнения дел в зависимости от важности. Неумение устанавливать порядок дел в зависимости от их важности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ворите «нет». Делайте первоочередные дела в первую очередь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вайте свою собственную философию времени. Соотносите выполнение дел в зависимости от их важности с теми событиями, которые происходят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. Управление в условиях кризи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реалистичная оценка времени. Ориентация на проблему. Нежелание подчиненных сообщать плохие нов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Применяйте те же приемы, что и при отсутствии планирования. Планируйте больше времени на, каждое утро в отдельности. Планируйте время на возможные перерывы в работе. Ориентируйтесь на имеющиеся возможности. Убедите подчиненных быстрее передавать вам информацию, так</w:t>
            </w:r>
            <w:r>
              <w:rPr>
                <w:rFonts w:cs="Arial" w:ascii="Arial" w:hAnsi="Arial"/>
                <w:b/>
                <w:sz w:val="24"/>
              </w:rPr>
              <w:t xml:space="preserve"> как</w:t>
            </w:r>
            <w:r>
              <w:rPr>
                <w:rFonts w:cs="Arial" w:ascii="Arial" w:hAnsi="Arial"/>
                <w:sz w:val="24"/>
              </w:rPr>
              <w:t>, это единственный путь что-то исправить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. Спеш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терпеливость в отношении деталей. 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ритесь за все срочное. Отсутствие планирования на бумаге. Пытаетесь сделать слишком много за очень короткий промежуток времен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 жалейте сил, чтобы сделать все, как следует. Это сэкономит время, которое вы потратите на переделку. Различайте срочное и важное. Выберите время для планирования. Это оплатится вам сторицей. Больше дел поручайте другим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6. Бумажная работа и работа с информацие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онный взрыв. Увлечение компьютером. Неумение отсеивать ненужно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тайте выборочно. Обучайтесь скорочтению. Пользуйтесь данными компьютера только в исключительных случаях. Помните принцип Парето. Поручайте чтение своим подчиненны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. Обычные дела и текуч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орядка выполнения дел в зависимости от их важности. Слишком большой контроль над деятельностью подчиненных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умение передавать дела другим людям; чувствуете себя в боль шей безопасности, когда занимаетесь мелоч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тавьте цели и концентрируйте усилия на их выполнении. </w:t>
            </w:r>
          </w:p>
          <w:p>
            <w:pPr>
              <w:pStyle w:val="Normal1"/>
              <w:spacing w:lineRule="auto" w:line="240" w:before="120" w:after="0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Поручайте дела подчиненным, и пусть они полностью делают</w:t>
            </w:r>
            <w:r>
              <w:rPr>
                <w:rFonts w:cs="Arial" w:ascii="Arial" w:hAnsi="Arial"/>
                <w:b/>
                <w:sz w:val="24"/>
              </w:rPr>
              <w:t xml:space="preserve"> их</w:t>
            </w:r>
            <w:r>
              <w:rPr>
                <w:rFonts w:cs="Arial" w:ascii="Arial" w:hAnsi="Arial"/>
                <w:sz w:val="24"/>
              </w:rPr>
              <w:t xml:space="preserve"> сами. Смотрите на результаты, не вникайте ни в детали, ни в методы работы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 должны понять, что ничего не поручая, невозможно добиться того, чтобы что-то делали друг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. Посети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довольствие от общения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умение говорить «не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айтесь в другом месте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тречайте посетителей в дверях кабинета. Если необходимо, предложите вместе пообедать. Проводите «стоячие» заседания. Отсеивайте посетителей. Чаще говорите «нет». Будьте недоступны. Отмените политику открытых двер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.Телеф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амодисциплины. Стремление быть информированным и включенным во все дел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еивайте и группируйте телефонные звонки. Будьте кратким в разговоре. Не включайтесь ни в какие дела, кроме тех, которые имеют решающее значение. Вмешивайтесь только в исключительных случаях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. Засе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ах взять на себя ответственность за принятие решения. Нерешительность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ишком много связей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хое ведение засед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нимайте решения, не устраивая заседаний. Принимайте решения даже в том случае, если какими-то фактами вы не располагаете. Не созывайте совещаний, в которых нет необходимости. Устраивайте только те, которые действительно необходимы. Заранее составляйте повестку дня. Придерживайтесь темы заседания, как можно скорее готовьте короткие запис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. Нерешитель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уверенность в точности фактов. Если вы настаиваете на том, чтобы были собраны все факты, то это парализует возможность анализа этих фактов. Страх последствий возможной ошибки. Отсутствие умения принимать рациональные реш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лучшите систему сбора и уточнения фактов. Принимайте риск как неизбежность. Решайте, не имея перед собой всех фактов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 передачей дела другому человеку передайте ему и право на ошибку. Используйте ошибку как возможность извлечь из нее уроки. Соберите факты, поставьте цели, продумайте все возможные решения и нежелательные последствия, примите решение и выполняйте его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. Неумение поручать дела другим (делегировать полномочия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асение, что подчиненные не смогут с ними справиться. Неуверенность в компетентности подчиненных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груженные работой подчиненны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учите подчиненных. Разрешайте им ошибаться. В случаях необходимости поменяйте их. Передавайте дела полностью. Вы обеспечите рост вашей репутации, если дадите своим подчиненным шанс. Сбалансируйте объем. Увеличьте штаты, перераспределите порядок выполнения дел в зависимости от их важ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331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9.75pt;height:26.85pt" filled="f" o:ole="">
                  <v:imagedata r:id="rId32" o:title=""/>
                </v:shape>
                <o:OLEObject Type="Embed" ProgID="" ShapeID="ole_rId31" DrawAspect="Content" ObjectID="_1861823870" r:id="rId31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   5.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2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131445</wp:posOffset>
                      </wp:positionV>
                      <wp:extent cx="508000" cy="39878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1.4pt;mso-wrap-distance-left:9.05pt;mso-wrap-distance-right:9.05pt;mso-wrap-distance-top:0pt;mso-wrap-distance-bottom:0pt;margin-top:10.35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РАВИЛА ЭФФЕКТИВНОГО ИСПОЛЬЗОВАНИЯ ВРЕМЕНИ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3261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 БРАТЬСЯ ЗА МНОЖЕСТВО ДЕЛ В ТЕЧЕНИЕ ОДНОГО ДНЯ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ТЕКУЩИЙ ДЕНЬ ПЛАНИРОВАТЬ 2 – 3 ПЕРВООЧЕРЕДНЫХ И 4 – 5 МЕНЕЕ ВАЖНЫХ ДЕ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ЧИНАТЬ ДЕНЬ С БОЛЕЕ СЛОЖНЫХ, ВАЖНЫХ И МЕНЕЕ ПРИЯТНЫХ, А ЗАКАНЧИВАТЬ – БОЛЕЕ ПРОСТЫМИ И ПРИЯТНЫМ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ЖЕДНЕВНО ОСТАВЛЯТЬ ВРЕМЕННОЙ ЗАПАС 20 – 30% ДЛЯ НЕПРЕДВИДЕННЫХ ЗАРАНЕЕ ДЕ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 ДЕЛАТЬ ЗАДАНИЕ САМОМУ, ЕСЛИ ЕГО МОЖНО КОМУ-ЛИБО ПОРУЧИТЬ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 БРАТЬСЯ ЗА НОВОЕ ДЕЛО, НЕ ЗАВЕРШИВ РАНЕЕ НАЧАТ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3.3pt;height:33.9pt" filled="f" o:ole="">
                  <v:imagedata r:id="rId37" o:title=""/>
                </v:shape>
                <o:OLEObject Type="Embed" ProgID="" ShapeID="ole_rId36" DrawAspect="Content" ObjectID="_851977822" r:id="rId36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959"/>
        <w:gridCol w:w="8611"/>
        <w:gridCol w:w="78"/>
      </w:tblGrid>
      <w:tr>
        <w:trPr/>
        <w:tc>
          <w:tcPr>
            <w:tcW w:w="9720" w:type="dxa"/>
            <w:gridSpan w:val="4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.75pt;height:26.85pt" filled="f" o:ole="">
                  <v:imagedata r:id="rId39" o:title=""/>
                </v:shape>
                <o:OLEObject Type="Embed" ProgID="" ShapeID="ole_rId38" DrawAspect="Content" ObjectID="_857881070" r:id="rId38"/>
              </w:object>
            </w:r>
          </w:p>
        </w:tc>
      </w:tr>
      <w:tr>
        <w:trPr>
          <w:trHeight w:val="99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   5.9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2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131445</wp:posOffset>
                      </wp:positionV>
                      <wp:extent cx="508000" cy="39878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1.4pt;mso-wrap-distance-left:9.05pt;mso-wrap-distance-right:9.05pt;mso-wrap-distance-top:0pt;mso-wrap-distance-bottom:0pt;margin-top:10.35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ОБЩИЕ ТРЕБОВАНИЯ К ПЛАНИРОВАНИЮ РАБОТ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Web"/>
              <w:numPr>
                <w:ilvl w:val="0"/>
                <w:numId w:val="9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В перечне видов деятельности не должно быть места невыполнимым делам</w:t>
            </w:r>
          </w:p>
          <w:p>
            <w:pPr>
              <w:pStyle w:val="Web"/>
              <w:numPr>
                <w:ilvl w:val="0"/>
                <w:numId w:val="9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Учитывайте сложность каждого конкретного задания, временные и прочие затраты на его выполнение</w:t>
            </w:r>
          </w:p>
          <w:p>
            <w:pPr>
              <w:pStyle w:val="Web"/>
              <w:numPr>
                <w:ilvl w:val="0"/>
                <w:numId w:val="9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Предусмотрите поправки на непредвиденный случай, а также рассчитайте время на выполнение того или иного задан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pacing w:before="120" w:after="24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Четко определите приоритеты как один из решающих факторов рационального использования времен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</w:r>
          </w:p>
        </w:tc>
      </w:tr>
      <w:tr>
        <w:trPr>
          <w:trHeight w:val="1206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3.3pt;height:33.9pt" filled="f" o:ole="">
                  <v:imagedata r:id="rId44" o:title=""/>
                </v:shape>
                <o:OLEObject Type="Embed" ProgID="" ShapeID="ole_rId43" DrawAspect="Content" ObjectID="_24248807" r:id="rId43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9.75pt;height:26.85pt" filled="f" o:ole="">
                  <v:imagedata r:id="rId46" o:title=""/>
                </v:shape>
                <o:OLEObject Type="Embed" ProgID="" ShapeID="ole_rId45" DrawAspect="Content" ObjectID="_1447671559" r:id="rId45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0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Пример - упражнение: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ПРИНЦИПЫ ЦЕЛЕПОЛАГ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304"/>
        <w:gridCol w:w="281"/>
      </w:tblGrid>
      <w:tr>
        <w:trPr/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color w:val="000000"/>
              </w:rPr>
              <w:t xml:space="preserve">Допустим, перед Вами стоит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онкретная цель – подготовить группу специалистов по проведению различного рода презентаций.</w:t>
            </w:r>
            <w:r>
              <w:rPr>
                <w:rFonts w:cs="Arial" w:ascii="Arial" w:hAnsi="Arial"/>
                <w:color w:val="000000"/>
              </w:rPr>
              <w:t xml:space="preserve"> В данном случае, основные принципы целеполагания будут выглядеть следующим образом: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Точность определения цели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при подготовке такого рода специалистов – это научить их проводить презентации так, чтобы был достигнут конкретный деловой результат (например, привлечение новых клиентов).   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Возможность измерить.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Предполагается использовать цифры и другие общепринятые стандарты, позволяющие четко сопоставить то, что было до презентации и после нее. 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Достижимость.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 Здесь же возникает вопрос: как этого добиться? Если люди, занимающиеся организацией презентаций, имеют небольшой опыт и низкую квалификацию, то в первую очередь следует подумать именно об этом: то есть научить людей хорошо делать то, что им поручено, проведя с ними специальное обучение.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Реалистичность. </w:t>
            </w:r>
            <w:r>
              <w:rPr>
                <w:rFonts w:cs="Arial" w:ascii="Arial" w:hAnsi="Arial"/>
                <w:i/>
                <w:iCs/>
                <w:color w:val="000000"/>
              </w:rPr>
              <w:t>Возвращаясь к нашему примеру: людей можно научить хорошо делать презентации, но для этого потребуется определенное время.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Указание временных интервалов.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В данном случае, интервал совпадает с продолжительностью курса обучения. Например, если обучение длится месяц, соответственно цель ставится на месячный срок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 теперь </w:t>
            </w:r>
            <w:r>
              <w:rPr>
                <w:rFonts w:cs="Arial" w:ascii="Arial" w:hAnsi="Arial"/>
                <w:b/>
                <w:bCs/>
              </w:rPr>
              <w:t xml:space="preserve">попробуйте самостоятельно сформулировать цели Вашего пребывания на семинаре.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У Вас в распоряжении 15 мину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9.75pt;height:26.85pt" filled="f" o:ole="">
                  <v:imagedata r:id="rId49" o:title=""/>
                </v:shape>
                <o:OLEObject Type="Embed" ProgID="" ShapeID="ole_rId48" DrawAspect="Content" ObjectID="_182465626" r:id="rId48"/>
              </w:objec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</w:tr>
      <w:tr>
        <w:trPr>
          <w:trHeight w:val="991" w:hRule="atLeast"/>
        </w:trPr>
        <w:tc>
          <w:tcPr>
            <w:tcW w:w="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5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33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131445</wp:posOffset>
                      </wp:positionV>
                      <wp:extent cx="508000" cy="39878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1.4pt;mso-wrap-distance-left:9.05pt;mso-wrap-distance-right:9.05pt;mso-wrap-distance-top:0pt;mso-wrap-distance-bottom:0pt;margin-top:10.35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spacing w:before="120" w:after="0"/>
              <w:rPr/>
            </w:pPr>
            <w:r>
              <w:rPr/>
              <w:t>МЕТОД «АЛЬП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ПЯТЬ «ВЕРШИН» ПЛАНИРОВАНИЯ ВРЕМЕНИ</w:t>
            </w:r>
            <w:r>
              <w:rPr>
                <w:rFonts w:cs="Arial" w:ascii="Arial" w:hAnsi="Arial"/>
                <w:sz w:val="32"/>
              </w:rPr>
              <w:t>:</w:t>
            </w:r>
          </w:p>
          <w:p>
            <w:pPr>
              <w:pStyle w:val="Normal1"/>
              <w:spacing w:lineRule="auto" w:line="240" w:before="120" w:after="0"/>
              <w:ind w:left="28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Составление заданий.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ринятие решений по приоритетам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Оценка сроков выполнения заданий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Резервирование времен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240"/>
              <w:ind w:left="1152" w:hanging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5.       Контроль (учет несделанного).</w:t>
            </w:r>
          </w:p>
        </w:tc>
      </w:tr>
      <w:tr>
        <w:trPr>
          <w:trHeight w:val="1206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3pt;height:33.9pt" filled="f" o:ole="">
                  <v:imagedata r:id="rId54" o:title=""/>
                </v:shape>
                <o:OLEObject Type="Embed" ProgID="" ShapeID="ole_rId53" DrawAspect="Content" ObjectID="_1670386896" r:id="rId53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75pt;height:26.85pt" filled="f" o:ole="">
                  <v:imagedata r:id="rId56" o:title=""/>
                </v:shape>
                <o:OLEObject Type="Embed" ProgID="" ShapeID="ole_rId55" DrawAspect="Content" ObjectID="_150273296" r:id="rId55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23"/>
      </w:tblGrid>
      <w:tr>
        <w:trPr>
          <w:trHeight w:val="9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3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дание на дом:</w:t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ОСЛЕДОВАТЕЛЬНОСТЬ ПЛАНИРОВАНИЯ ВАШЕЙ РАБОТЫ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ОСТАВЬТЕ ПЕРЕЧЕНЬ ВАШИХ ДЕЛ, ВКЛЮЧА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Дела на ден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Дела на неделю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20" w:after="0"/>
              <w:ind w:left="1242" w:hanging="357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 xml:space="preserve">Регулярные поручения и дела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ОПРЕДЕЛИТЕ ЗАТРАТЫ ВРЕМЕНИ НА РЕГУЛЯРНЫЕ ДЕЛА </w:t>
            </w:r>
            <w:r>
              <w:rPr>
                <w:rFonts w:cs="Arial" w:ascii="Arial" w:hAnsi="Arial"/>
                <w:bCs/>
                <w:sz w:val="28"/>
              </w:rPr>
              <w:t>(АНАЛИЗ БЮДЖЕТА ВРЕМЕНИ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РОАНАЛИЗИРУЙТЕ СОДЕРЖАНИЕ ПЛАНИРУЕМЫХ ДЕЛ, ОПРЕДЕЛИТЕ ПРИОРИТЕТЫ И ВРЕМЯ, НЕОБХОДИМОЕ ДЛЯ ИХ ВЫПОЛНЕН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ОПОСТАВЬТЕ ЗАТРАТЫ ВРЕМЕНИ НА ПЛАНИРУЕМЫЕ ДЕЛА С ЛИЧНЫМ БЮДЖЕТОМ ВАШЕГО ВРЕМЕН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СОСТАВЬТЕ ПЕРСПЕКТИВНЫЙ ПЛАН РАБОТ ВАШЕГО ПОДРАЗДЕЛЕНИЯ ИЛИ ФИРМЫ НА СЛЕДУЮЩИЙ МЕСЯЦ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ОПРЕДЕЛИТЕ ПРИОРИТЕТЫ ВЫПОЛНЕНИЯ РАБОТ, СРОКИ И ОТВЕТСТВЕННЫХ ИСПОЛНИТЕЛЕ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ОЗНАКОМЬТЕ ПОДЧИНЕННЫХ С ЗАПЛАНИРОВАННЫМИ РАБОТАМИ, ДАЙТЕ КОНКРЕТНЫЕ ПОРУЧЕНИЯ ИСПОЛНИТЕЛЯ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ОНТРОЛИРУЙТЕ ВЫПОЛНЕНИЕ РАБО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3.3pt;height:33.9pt" filled="f" o:ole="">
                  <v:imagedata r:id="rId59" o:title=""/>
                </v:shape>
                <o:OLEObject Type="Embed" ProgID="" ShapeID="ole_rId58" DrawAspect="Content" ObjectID="_687685224" r:id="rId5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>
          <w:trHeight w:val="9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3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Пример:</w:t>
            </w:r>
          </w:p>
        </w:tc>
      </w:tr>
      <w:tr>
        <w:trPr/>
        <w:tc>
          <w:tcPr>
            <w:tcW w:w="10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ЖУРНАЛ ЗАДА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537"/>
        <w:gridCol w:w="992"/>
        <w:gridCol w:w="1251"/>
        <w:gridCol w:w="1017"/>
        <w:gridCol w:w="993"/>
        <w:gridCol w:w="992"/>
        <w:gridCol w:w="131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right="20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 поступ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держание задания,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оритетность А,Б,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ие длительности исполн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у поруч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ч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right="14" w:hanging="1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ончен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ечания</w:t>
            </w:r>
          </w:p>
        </w:tc>
      </w:tr>
    </w:tbl>
    <w:p>
      <w:pPr>
        <w:pStyle w:val="Normal1"/>
        <w:spacing w:lineRule="auto" w:line="218" w:before="340" w:after="0"/>
        <w:ind w:left="0" w:right="20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spacing w:lineRule="auto" w:line="218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18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основе журнала выбираются задания для оперативного и стратегического планов времени. </w:t>
      </w:r>
    </w:p>
    <w:p>
      <w:pPr>
        <w:pStyle w:val="Normal1"/>
        <w:spacing w:lineRule="auto" w:line="218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18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тьте, что в журнал записываются как задания, поступившие извне, так и задания творческого, инициативного характера, которые вы форму</w:t>
        <w:softHyphen/>
        <w:t>лируете сами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69.75pt;height:26.85pt" filled="f" o:ole="">
                  <v:imagedata r:id="rId62" o:title=""/>
                </v:shape>
                <o:OLEObject Type="Embed" ProgID="" ShapeID="ole_rId61" DrawAspect="Content" ObjectID="_985346715" r:id="rId61"/>
              </w:objec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000"/>
      </w:tblGrid>
      <w:tr>
        <w:trPr>
          <w:trHeight w:val="991" w:hRule="atLeast"/>
        </w:trPr>
        <w:tc>
          <w:tcPr>
            <w:tcW w:w="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4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Упражнение:</w:t>
            </w:r>
          </w:p>
        </w:tc>
      </w:tr>
      <w:tr>
        <w:trPr/>
        <w:tc>
          <w:tcPr>
            <w:tcW w:w="10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ПРИНЦИПЫ ПАРЕТТО В ВАШЕЙ РАБОТ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  <w:t>Подумайте, как Вы можете сократить время, затрачиваемое на Ваши ежедневные дела, используя принципы Паретто.</w:t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429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ши ежедневные дела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Как сэкономить время, используя принципы Паретто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Деловые встреч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еловая переписк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Изучение рекламных изда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953"/>
        <w:gridCol w:w="1602"/>
      </w:tblGrid>
      <w:tr>
        <w:trPr>
          <w:trHeight w:val="1150" w:hRule="atLeas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32"/>
              </w:rPr>
            </w:pPr>
            <w:r>
              <w:rPr>
                <w:rFonts w:cs="Arial" w:ascii="Arial" w:hAnsi="Arial"/>
                <w:b w:val="false"/>
                <w:i/>
                <w:sz w:val="32"/>
              </w:rPr>
            </w:r>
          </w:p>
          <w:p>
            <w:pPr>
              <w:pStyle w:val="Heading6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36"/>
              </w:rPr>
            </w:pPr>
            <w:r>
              <w:rPr>
                <w:rFonts w:cs="Arial" w:ascii="Arial" w:hAnsi="Arial"/>
                <w:b w:val="false"/>
                <w:i/>
                <w:sz w:val="36"/>
              </w:rPr>
              <w:t>У вас  в распоряжении 15 ми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9.75pt;height:26.85pt" filled="f" o:ole="">
                  <v:imagedata r:id="rId65" o:title=""/>
                </v:shape>
                <o:OLEObject Type="Embed" ProgID="" ShapeID="ole_rId64" DrawAspect="Content" ObjectID="_1569248632" r:id="rId64"/>
              </w:objec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000"/>
      </w:tblGrid>
      <w:tr>
        <w:trPr>
          <w:trHeight w:val="991" w:hRule="atLeast"/>
        </w:trPr>
        <w:tc>
          <w:tcPr>
            <w:tcW w:w="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5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1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506720</wp:posOffset>
                      </wp:positionH>
                      <wp:positionV relativeFrom="paragraph">
                        <wp:posOffset>21590</wp:posOffset>
                      </wp:positionV>
                      <wp:extent cx="668655" cy="503555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655" cy="503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2.65pt;height:39.65pt;mso-wrap-distance-left:9.05pt;mso-wrap-distance-right:9.05pt;mso-wrap-distance-top:0pt;mso-wrap-distance-bottom:0pt;margin-top:1.7pt;mso-position-vertical-relative:text;margin-left:433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6"/>
                <w:lang w:val="ru-RU"/>
              </w:rPr>
            </w:pPr>
            <w:r>
              <w:rPr>
                <w:rFonts w:cs="Arial" w:ascii="Arial" w:hAnsi="Arial"/>
                <w:sz w:val="36"/>
                <w:lang w:val="ru-RU"/>
              </w:rPr>
              <w:t>РАССТАНОВКА ПРИОРИТЕТОВ В ДЕЛАХ</w:t>
            </w:r>
          </w:p>
        </w:tc>
      </w:tr>
    </w:tbl>
    <w:p>
      <w:pPr>
        <w:pStyle w:val="Style10"/>
        <w:rPr/>
      </w:pPr>
      <w:r>
        <w:rPr/>
      </w:r>
    </w:p>
    <w:tbl>
      <w:tblPr>
        <w:tblW w:w="98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4"/>
        <w:gridCol w:w="239"/>
        <w:gridCol w:w="4117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4084" w:type="dxa"/>
            <w:tcBorders/>
          </w:tcPr>
          <w:p>
            <w:pPr>
              <w:pStyle w:val="Heading7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Срочно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117" w:type="dxa"/>
            <w:tcBorders/>
          </w:tcPr>
          <w:p>
            <w:pPr>
              <w:pStyle w:val="Heading7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Не срочное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4"/>
        <w:gridCol w:w="239"/>
        <w:gridCol w:w="4137"/>
      </w:tblGrid>
      <w:tr>
        <w:trPr>
          <w:trHeight w:val="1134" w:hRule="atLeast"/>
        </w:trPr>
        <w:tc>
          <w:tcPr>
            <w:tcW w:w="14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  <w:p>
            <w:pPr>
              <w:pStyle w:val="Style1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Важное</w:t>
            </w:r>
          </w:p>
          <w:p>
            <w:pPr>
              <w:pStyle w:val="Style1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ИП 1: ВАЖНОЕ И СРОЧНОЕ 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10"/>
              <w:numPr>
                <w:ilvl w:val="0"/>
                <w:numId w:val="2"/>
              </w:numPr>
              <w:spacing w:before="12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РИЗИСАМИ</w:t>
            </w:r>
          </w:p>
          <w:p>
            <w:pPr>
              <w:pStyle w:val="Style10"/>
              <w:numPr>
                <w:ilvl w:val="0"/>
                <w:numId w:val="2"/>
              </w:numPr>
              <w:spacing w:before="12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Ы С ЖЕСТКИМИ СРОКАМИ ВЫПОЛНЕНИЯ</w:t>
            </w:r>
          </w:p>
          <w:p>
            <w:pPr>
              <w:pStyle w:val="Style10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2 :  ВАЖНОЕ, НО НЕ СРОЧНОЕ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10"/>
              <w:numPr>
                <w:ilvl w:val="0"/>
                <w:numId w:val="6"/>
              </w:numPr>
              <w:spacing w:before="120" w:after="0"/>
              <w:ind w:left="777" w:hanging="3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СТРАТЕГИЧЕСКОЕ ПЛАНИРОВАНИЕ</w:t>
            </w:r>
          </w:p>
          <w:p>
            <w:pPr>
              <w:pStyle w:val="Style10"/>
              <w:numPr>
                <w:ilvl w:val="0"/>
                <w:numId w:val="6"/>
              </w:numPr>
              <w:spacing w:before="120" w:after="0"/>
              <w:ind w:left="777" w:hanging="3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ОБУЧЕНИЕ И РАЗВИТИЕ</w:t>
            </w:r>
          </w:p>
        </w:tc>
      </w:tr>
      <w:tr>
        <w:trPr>
          <w:trHeight w:val="1134" w:hRule="atLeast"/>
        </w:trPr>
        <w:tc>
          <w:tcPr>
            <w:tcW w:w="14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</w:rPr>
            </w:r>
          </w:p>
          <w:p>
            <w:pPr>
              <w:pStyle w:val="Style1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Не важно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3 : НЕ ВАЖНОЕ, НО СРОЧНОЕ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10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caps/>
              </w:rPr>
              <w:t xml:space="preserve">Реакция </w:t>
              <w:br/>
              <w:t xml:space="preserve">на события: </w:t>
              <w:br/>
              <w:t xml:space="preserve">ответы на звонки, </w:t>
              <w:br/>
              <w:t xml:space="preserve">письма, </w:t>
              <w:br/>
              <w:t>вопросы…</w:t>
            </w:r>
          </w:p>
          <w:p>
            <w:pPr>
              <w:pStyle w:val="Style1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 4 : НЕ ВАЖНОЕ И НЕ СРОЧНОЕ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10"/>
              <w:numPr>
                <w:ilvl w:val="0"/>
                <w:numId w:val="12"/>
              </w:numPr>
              <w:ind w:left="432" w:hanging="360"/>
              <w:rPr>
                <w:rFonts w:ascii="Arial" w:hAnsi="Arial" w:cs="Arial"/>
                <w:iCs/>
                <w:caps/>
              </w:rPr>
            </w:pPr>
            <w:r>
              <w:rPr>
                <w:rFonts w:cs="Arial" w:ascii="Arial" w:hAnsi="Arial"/>
                <w:iCs/>
                <w:caps/>
              </w:rPr>
              <w:t xml:space="preserve">Бегство от </w:t>
              <w:br/>
              <w:t xml:space="preserve">трудностей жизни и перегрузОК – </w:t>
              <w:br/>
              <w:t>злоупотребление РАЗГОВОРАМИ, МАЛОЗНАЧИТЕЛЬНЫМИ ВСТРЕЧАМИ и т.д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  <w:sz w:val="20"/>
        </w:rPr>
        <w:object w:dxaOrig="3041" w:dyaOrig="1522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9.75pt;height:26.85pt" filled="f" o:ole="">
            <v:imagedata r:id="rId70" o:title=""/>
          </v:shape>
          <o:OLEObject Type="Embed" ProgID="" ShapeID="ole_rId69" DrawAspect="Content" ObjectID="_932216060" r:id="rId69"/>
        </w:objec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4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6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Рекомендации: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КАК УКЛАДЫВАТЬСЯ В НАМЕЧЕННЫЕ СРОКИ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гда вас просят уложиться в какой-то срок, просмотрите свой ежедневник (список) отсроченных дел и определите, сможете ли вы реально выкроить время, чтобы выполнить работу, не сорвав последнего срока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икогда не пользуйтесь фразой «как можно скорее». Она бессмысленна. Если у вас полно бумажной работы, помеченной «как можно скорее», то вы не знае</w:t>
              <w:softHyphen/>
              <w:t>те, за что браться в первую очередь, и поступаете, как вам вздумается. Всегда указывайте людям конкретные дату и время и обоснование такого срока. (Расска</w:t>
              <w:softHyphen/>
              <w:t>жите, например, о последствиях его срыва. Это будет оценено даже высшим начальством и клиентами)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ив документ, помеченный «как можно скорее», позвоните его отправи</w:t>
              <w:softHyphen/>
              <w:t>телю и выясните, когда именно вам нужно по нему отчитаться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 самое относится и к слову «срочно». Из какого понятия срочности исходить? Вы не знаете, от чего при этом отталкиваться. Поэтому и здесь также укажите конкретные дату и время, наряду с доводами/последствиями срыва срока. Получив нечто с пометкой «срочно», позвоните его отправителю и выясните, когда это действительно нужно сделать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ылая кому-то документ, который вы хотите получить обратно или просто получить на него ответ, всегда указывайте срок ответа и, если нужно, причи</w:t>
              <w:softHyphen/>
              <w:t>ну такого срока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вляя сообщения на автоответчике, указывайте срок выполнения необхо</w:t>
              <w:softHyphen/>
              <w:t>димого вам действия и причину установки такого срока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сли установлен срок, проконтролируйте выполнение работы заранее (а не в последний момент!). Вы знаете, что не получили результатов работы, и вполне вероятно, что она еще не сделана. «Подгоняя» человека ближе к истечению срока, вы готовите почву для гнева с вашей стороны и защиты — с его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ишите в своем списке отсроченных дел, когда контролировать ход работы до истечения срока ее выполнения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танавливая сроки</w:t>
            </w:r>
            <w:r>
              <w:rPr>
                <w:rFonts w:cs="Arial" w:ascii="Arial" w:hAnsi="Arial"/>
              </w:rPr>
              <w:t>, давайте людям понять, что вы будете следить за работой. Это можно сделать вежливо, сказав, к примеру: «Я позвоню вам во вторник, спрошу, как дела (если возникнут сложности) и т.д.». Мало кто на это обидит</w:t>
              <w:softHyphen/>
              <w:t>ся. Скорее это будет приветствоваться</w:t>
            </w:r>
            <w:r>
              <w:rPr/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4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7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93055</wp:posOffset>
                      </wp:positionH>
                      <wp:positionV relativeFrom="paragraph">
                        <wp:posOffset>69215</wp:posOffset>
                      </wp:positionV>
                      <wp:extent cx="508000" cy="394335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94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1.05pt;mso-wrap-distance-left:9.05pt;mso-wrap-distance-right:9.05pt;mso-wrap-distance-top:0pt;mso-wrap-distance-bottom:0pt;margin-top:5.45pt;mso-position-vertical-relative:text;margin-left:424.6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«ПОЖИРАТЕЛИ» РАБОЧЕГО ВРЕМЕНИ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«ВНУРЕННИЕ ПОЖИРАТЕЛИ»:</w:t>
            </w:r>
          </w:p>
          <w:p>
            <w:pPr>
              <w:pStyle w:val="Style10"/>
              <w:numPr>
                <w:ilvl w:val="0"/>
                <w:numId w:val="23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ривычка откладывать дела</w:t>
            </w:r>
          </w:p>
          <w:p>
            <w:pPr>
              <w:pStyle w:val="Style10"/>
              <w:numPr>
                <w:ilvl w:val="0"/>
                <w:numId w:val="23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ежелание заниматься «нелюбимой» работой</w:t>
            </w:r>
          </w:p>
          <w:p>
            <w:pPr>
              <w:pStyle w:val="Style10"/>
              <w:numPr>
                <w:ilvl w:val="0"/>
                <w:numId w:val="23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чрезмерная увлеченность «любимыми» делами</w:t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«ВНЕШНИЕ ПОЖИРАТЕЛИ»:</w:t>
            </w:r>
          </w:p>
          <w:p>
            <w:pPr>
              <w:pStyle w:val="Style10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Ваши подчиненные или коллеги по работе</w:t>
            </w:r>
          </w:p>
          <w:p>
            <w:pPr>
              <w:pStyle w:val="Style10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«незваные гости» (посетители)</w:t>
            </w:r>
          </w:p>
          <w:p>
            <w:pPr>
              <w:pStyle w:val="Style10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телефонные звонки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3.3pt;height:33.9pt" filled="f" o:ole="">
                  <v:imagedata r:id="rId76" o:title=""/>
                </v:shape>
                <o:OLEObject Type="Embed" ProgID="" ShapeID="ole_rId75" DrawAspect="Content" ObjectID="_1271756035" r:id="rId7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024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509"/>
      </w:tblGrid>
      <w:tr>
        <w:trPr>
          <w:trHeight w:val="991" w:hRule="atLeast"/>
        </w:trPr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5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8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Рекомендации:</w:t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КАК БОРОТЬСЯ С «ПОЖИРАТЕЛЯМИ ВРЕМЕНИ» 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тоды борьбы с «внутренними пожирателями»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равнивание в правах «любимых» и «нелюбимых дел»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ставление жесткого ежедневного плана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амодисциплина и самоконтро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тоды борьбы с «внешними пожирателями»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.  Ближайшее окружен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.</w:t>
            </w:r>
          </w:p>
          <w:p>
            <w:pPr>
              <w:pStyle w:val="Style10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Отказывать всем подряд, просто говорить «нет» и отправлять визитера восвояси</w:t>
            </w:r>
            <w:r>
              <w:rPr>
                <w:rFonts w:cs="Arial" w:ascii="Arial" w:hAnsi="Arial"/>
                <w:sz w:val="24"/>
              </w:rPr>
              <w:t>. Так можно поступить с подчиненными, труднее – с коллегами, и почти невозможно, когда на пороге стоит Ваш шеф. Кроме того, это достаточно «жесткий» способ даже для подчиненных, потому что слишком недоступный шеф – это тоже плохо.</w:t>
            </w:r>
          </w:p>
          <w:p>
            <w:pPr>
              <w:pStyle w:val="Style10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Попросить подождать</w:t>
            </w:r>
            <w:r>
              <w:rPr>
                <w:rFonts w:cs="Arial" w:ascii="Arial" w:hAnsi="Arial"/>
                <w:sz w:val="24"/>
              </w:rPr>
              <w:t>. Сказать, что Вы не можете принять человека прямо сейчас, но готовы назначить другое время, если у него есть, что обсудить по существу. Это более «мягкий» ход, по сравнению с предыдущим. Кроме того, есть шанс, что некоторые из Ваших посетителей поймут, что Вы заняты, и длительное время не будут Вам надоедать.</w:t>
            </w:r>
          </w:p>
          <w:p>
            <w:pPr>
              <w:pStyle w:val="Style10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Свести разговор к минимуму. </w:t>
            </w:r>
            <w:r>
              <w:rPr>
                <w:rFonts w:cs="Arial" w:ascii="Arial" w:hAnsi="Arial"/>
                <w:sz w:val="24"/>
              </w:rPr>
              <w:t xml:space="preserve">Предупредите с самого начала, что у Вас не более пяти минут для разговора. Самое главное 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 этом случае – строго придерживаться означенного времени. По истечении пяти минут дайте понять, что разговор окончен. Ваши сотрудники поймут, что имеют дело с человеком, умеющим ценить время.</w:t>
            </w:r>
          </w:p>
          <w:p>
            <w:pPr>
              <w:pStyle w:val="Style10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Уйти в другое место, где Вам не будут мешать.</w:t>
            </w:r>
            <w:r>
              <w:rPr>
                <w:rFonts w:cs="Arial" w:ascii="Arial" w:hAnsi="Arial"/>
                <w:sz w:val="24"/>
              </w:rPr>
              <w:t xml:space="preserve"> Можно пересесть в другой кабинет, пойти в библиотеку или просто задержаться дома и поработать в тишине и спокойствии.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. «Непрошеные» гости и визитеры.</w:t>
            </w:r>
          </w:p>
          <w:p>
            <w:pPr>
              <w:pStyle w:val="Style10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инимайте никого без конкретной предварительной договоренности о встрече</w:t>
            </w:r>
          </w:p>
          <w:p>
            <w:pPr>
              <w:pStyle w:val="Style10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яжите своего секретаря неукоснительно оберегать Вас от непрошеных вторжений и при необходимости проявлять положенную твердость и непреклонность</w:t>
            </w:r>
          </w:p>
          <w:p>
            <w:pPr>
              <w:pStyle w:val="Style10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просите посетителя изложить просьбу в письменном виде и отправить ее Вам по почте или по факсу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весьте на дверях табличку с надписью «Просьба не беспокоить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  <w:p>
            <w:pPr>
              <w:pStyle w:val="Style10"/>
              <w:spacing w:before="120" w:after="0"/>
              <w:ind w:left="6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сли все предпринятые меры не подействовали, и непрошеный визитер все-таки «прорвался» к  Вам, попробуйте воздействовать на него следующими способами:</w:t>
            </w:r>
          </w:p>
          <w:p>
            <w:pPr>
              <w:pStyle w:val="Style10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едлагайте ему сесть</w:t>
            </w:r>
          </w:p>
          <w:p>
            <w:pPr>
              <w:pStyle w:val="Style10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ранее оговорите, на сколько минут он может рассчитывать</w:t>
            </w:r>
          </w:p>
          <w:p>
            <w:pPr>
              <w:pStyle w:val="Style10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помните, что его время истекло и «жестко» прервите разговор, чуть ли не на полуслове</w:t>
            </w:r>
          </w:p>
          <w:p>
            <w:pPr>
              <w:pStyle w:val="Style10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ворите «нет» и даже «НЕТ». Проявите твердость и, если нужно, резкость, но не впадая в грубость. </w:t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3. Телефонные звонки.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ую массу звонков переключайте на секретаря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йте автоответчик, хотя он не всегда создает выгодное впечатление о Вас, например, у клиентов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адресуйте часть звонков тем, кто конкретно занимается данной работой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у Вас нет секретаря, попросите кого-то из коллег отвечать по телефону, пока Вы заняты срочной работой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азу спросите, что конкретно предлагает человек. Если Вам это не нужно, оборвите монолог фразой типа: «Сожалею, но нас это не интересует» и немедленно кладите трубку.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280"/>
              <w:ind w:left="839" w:hanging="357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</w:rPr>
              <w:t>Оговорите продолжительность разговора. Четко дайте понять, что приближаетесь к его концу, фразами типа «перед тем, как повесить трубку…»</w:t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3.3pt;height:33.9pt" filled="f" o:ole="">
                  <v:imagedata r:id="rId79" o:title=""/>
                </v:shape>
                <o:OLEObject Type="Embed" ProgID="" ShapeID="ole_rId78" DrawAspect="Content" ObjectID="_2073358790" r:id="rId78"/>
              </w:objec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024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509"/>
      </w:tblGrid>
      <w:tr>
        <w:trPr>
          <w:trHeight w:val="991" w:hRule="atLeast"/>
        </w:trPr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5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9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53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163820</wp:posOffset>
                      </wp:positionH>
                      <wp:positionV relativeFrom="paragraph">
                        <wp:posOffset>17145</wp:posOffset>
                      </wp:positionV>
                      <wp:extent cx="736600" cy="513080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660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8pt;height:40.4pt;mso-wrap-distance-left:9.05pt;mso-wrap-distance-right:9.05pt;mso-wrap-distance-top:0pt;mso-wrap-distance-bottom:0pt;margin-top:1.35pt;mso-position-vertical-relative:text;margin-left:406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РЕИМУЩЕСТВА ДЕЛЕГИРОВАНИЯ ПОЛНОМОЧИЙ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ередача полномочий — хороший способ мотивации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оручения — способ обучения людей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В коллективе создается команда единомышленников, способная решать сложные производственные задачи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Руководитель может сосредоточиться на разработке более долгосрочных и стратегически важных программ, не занимаясь рутинной работой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Для организации гораздо рентабельнее и дешевле, если руководитель или менеджер будет пору</w:t>
              <w:softHyphen/>
              <w:t>чать работу человеку с более низкой зарплатой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Это перспективный путь карьерного роста Вашего персонала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63.3pt;height:33.9pt" filled="f" o:ole="">
                  <v:imagedata r:id="rId84" o:title=""/>
                </v:shape>
                <o:OLEObject Type="Embed" ProgID="" ShapeID="ole_rId83" DrawAspect="Content" ObjectID="_1900376313" r:id="rId8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509"/>
      </w:tblGrid>
      <w:tr>
        <w:trPr>
          <w:trHeight w:val="991" w:hRule="atLeast"/>
        </w:trPr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5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20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5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58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278120</wp:posOffset>
                      </wp:positionH>
                      <wp:positionV relativeFrom="paragraph">
                        <wp:posOffset>78105</wp:posOffset>
                      </wp:positionV>
                      <wp:extent cx="668655" cy="389255"/>
                      <wp:effectExtent l="0" t="0" r="0" b="0"/>
                      <wp:wrapNone/>
                      <wp:docPr id="6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655" cy="389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2.65pt;height:30.65pt;mso-wrap-distance-left:9.05pt;mso-wrap-distance-right:9.05pt;mso-wrap-distance-top:0pt;mso-wrap-distance-bottom:0pt;margin-top:6.15pt;mso-position-vertical-relative:text;margin-left:415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РАВИЛА ДЕЛЕГИРОВАНИЯ ПОЛНОМОЧИЙ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7199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РИ ДЕЛЕГИРОВАНИИ ПОЛНОМОЧИЙ ПОДЧИНЕННОМУ УПРАВЛЕНЧЕСКАЯ ОТВЕТСТВЕННОСТЬ ОСТАЕТСЯ ЗА РУКОВОДИТЕЛЕМ, А ПОДЧИНЕННОМУ ПЕРЕДАЕТСЯ ИСПОЛНИТЕЛЬСКАЯ ОТВЕТСТВЕННОСТЬ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УПРАВЛЕНЧЕСКАЯ ОТВЕТСТВЕННОСТЬ ПРЕДПОЛАГАЕ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БОР ИСПОЛНИТЕЛ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ДЕЛЕНИЕ ЕГО НЕОБХОДИМЫМИ ДЛЯ ВЫПОЛНЕНИЯ ЗАДАНИЯ ПОЛНОМОЧИЯМИ</w:t>
            </w:r>
          </w:p>
          <w:p>
            <w:pPr>
              <w:pStyle w:val="Normal"/>
              <w:numPr>
                <w:ilvl w:val="0"/>
                <w:numId w:val="0"/>
              </w:numPr>
              <w:ind w:left="105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ФОРМИРОВАНИЕ КОЛЛЕКТИВА О ФАКТЕ ДЕЛЕГИРОВАНИЯ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МОЩЬ В ВЫПОЛНЕНИИ ЗАД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80"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ОНТРОЛЬ ХОДА ВЫПОЛНЕНИЯ ЗАД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3.3pt;height:33.9pt" filled="f" o:ole="">
                  <v:imagedata r:id="rId89" o:title=""/>
                </v:shape>
                <o:OLEObject Type="Embed" ProgID="" ShapeID="ole_rId88" DrawAspect="Content" ObjectID="_1021379974" r:id="rId8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505"/>
        <w:gridCol w:w="4"/>
      </w:tblGrid>
      <w:tr>
        <w:trPr/>
        <w:tc>
          <w:tcPr>
            <w:tcW w:w="9536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2485" w:hRule="atLeast"/>
        </w:trPr>
        <w:tc>
          <w:tcPr>
            <w:tcW w:w="9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1" w:hRule="atLeast"/>
        </w:trPr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21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6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6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163820</wp:posOffset>
                      </wp:positionH>
                      <wp:positionV relativeFrom="paragraph">
                        <wp:posOffset>78105</wp:posOffset>
                      </wp:positionV>
                      <wp:extent cx="782955" cy="508635"/>
                      <wp:effectExtent l="0" t="0" r="0" b="0"/>
                      <wp:wrapNone/>
                      <wp:docPr id="6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6.15pt;mso-position-vertical-relative:text;margin-left:406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ЭТАПЫ ПОДГОТОВКИ К СОВЕЩАНИЮ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ПРЕДЕЛИТЬ ЦЕЛИ СОВЕЩАНИ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ПРЕДЕЛИТЬ ПЕРСОНАЛЬНЫЙ СОСТАВ ПРИСУТСТВУЮЩИХ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ДГОТОВИТЬ ПОВЕСТКУ ДН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ЫБРАТЬ МЕСТО ПРОВЕДЕНИЯ СОВЕЩАНИ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ЗАПЛАНИРОВАТЬ ВРЕМЯ ПРОВЕДЕНИЯ СОВЕЩАНИЯ И ЕГО ПРОДОЛЖИТЕЛЬНОСТЬ</w:t>
            </w:r>
          </w:p>
          <w:p>
            <w:pPr>
              <w:pStyle w:val="Normal1"/>
              <w:spacing w:lineRule="auto" w:line="240" w:before="24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63.3pt;height:33.9pt" filled="f" o:ole="">
                  <v:imagedata r:id="rId94" o:title=""/>
                </v:shape>
                <o:OLEObject Type="Embed" ProgID="" ShapeID="ole_rId93" DrawAspect="Content" ObjectID="_756373649" r:id="rId9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2485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>
          <w:trHeight w:val="9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6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22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Пример: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000000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shd w:fill="000000" w:val="clear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ОВЕСТКА ДНЯ</w:t>
            </w:r>
          </w:p>
          <w:p>
            <w:pPr>
              <w:pStyle w:val="Normal"/>
              <w:shd w:fill="000000" w:val="clear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5"/>
              <w:spacing w:before="120" w:after="0"/>
              <w:ind w:left="0" w:right="972" w:hanging="0"/>
              <w:rPr>
                <w:rFonts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</w:rPr>
              <w:t>Собрание по утверждению стиля фирмы «Кураж»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eastAsia="Arial" w:cs="Arial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Дата</w:t>
            </w:r>
            <w:r>
              <w:rPr>
                <w:rFonts w:cs="Arial"/>
                <w:i/>
                <w:iCs/>
                <w:sz w:val="24"/>
              </w:rPr>
              <w:t>:           25 сентября 2000 г.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eastAsia="Arial" w:cs="Arial"/>
                <w:i/>
                <w:i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Время</w:t>
            </w:r>
            <w:r>
              <w:rPr>
                <w:rFonts w:cs="Arial"/>
                <w:i/>
                <w:iCs/>
                <w:sz w:val="24"/>
              </w:rPr>
              <w:t>:          10.00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eastAsia="Arial" w:cs="Arial"/>
                <w:i/>
                <w:i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Место</w:t>
            </w:r>
            <w:r>
              <w:rPr>
                <w:rFonts w:cs="Arial"/>
                <w:i/>
                <w:iCs/>
                <w:sz w:val="24"/>
              </w:rPr>
              <w:t>:          Комната для переговоров 2, г-ца "Космос"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eastAsia="Arial" w:cs="Arial"/>
                <w:i/>
                <w:i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Присутствующие</w:t>
            </w:r>
            <w:r>
              <w:rPr>
                <w:rFonts w:cs="Arial"/>
                <w:i/>
                <w:iCs/>
                <w:sz w:val="24"/>
              </w:rPr>
              <w:t>:  Иванов, Петров, Николаев, Кирсанова, Баранова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cs="Arial"/>
                <w:b/>
                <w:bCs/>
                <w:i/>
                <w:iCs/>
                <w:sz w:val="24"/>
              </w:rPr>
              <w:t xml:space="preserve">Ведущий: </w:t>
            </w:r>
            <w:r>
              <w:rPr>
                <w:rFonts w:cs="Arial"/>
                <w:i/>
                <w:iCs/>
                <w:sz w:val="24"/>
              </w:rPr>
              <w:t>Баранова</w:t>
            </w:r>
          </w:p>
          <w:p>
            <w:pPr>
              <w:pStyle w:val="FR5"/>
              <w:spacing w:before="120" w:after="0"/>
              <w:ind w:left="0" w:right="2400" w:hanging="0"/>
              <w:rPr>
                <w:rFonts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</w:rPr>
            </w:r>
          </w:p>
          <w:tbl>
            <w:tblPr>
              <w:tblW w:w="9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2340"/>
              <w:gridCol w:w="546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Врем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Выступающий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Предмет обсуждения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  <w:tab w:val="left" w:pos="2299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 xml:space="preserve">10.15         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Баранова</w:t>
                  </w:r>
                </w:p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Извинения за отсутствие,  Уточнение действий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0.3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Кирсанова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Инсталляция новой гарнитуры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Уточнить и отчитаться о ходе дел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0.5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Николаев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Руководство по фирменному стилю</w:t>
                  </w:r>
                </w:p>
                <w:p>
                  <w:pPr>
                    <w:pStyle w:val="FR5"/>
                    <w:spacing w:before="120" w:after="0"/>
                    <w:ind w:left="0" w:right="134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Обзор и утверждение разделов 1-3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1.1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Иванов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Сроки подготовки рекламных материалов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Дискуссия и утверждение подходящей даты принятия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1.2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Кирсанова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Пробные образцы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Консультация и обсуждение методов производства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1.5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Петров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Переплет каталогов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2.05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Николаев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Обучение переплетчиков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Рекомендации и расписание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2.2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Баранова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Подведение итогов и план действий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2.35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napToGrid w:val="false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Конец собрания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ab/>
              <w:tab/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3.3pt;height:33.9pt" filled="f" o:ole="">
                  <v:imagedata r:id="rId97" o:title=""/>
                </v:shape>
                <o:OLEObject Type="Embed" ProgID="" ShapeID="ole_rId96" DrawAspect="Content" ObjectID="_792358432" r:id="rId96"/>
              </w:object>
            </w:r>
          </w:p>
        </w:tc>
      </w:tr>
      <w:tr>
        <w:trPr>
          <w:trHeight w:val="9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6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23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6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7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7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РАВИЛА ПРОВЕДЕНИЯ СОБРАНИЙ</w:t>
            </w:r>
          </w:p>
        </w:tc>
      </w:tr>
      <w:tr>
        <w:trPr/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бедитесь, что собрание — лучший способ достижения поставленной цели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щательно готовьте собрание, не забывайте о мелочах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глашайте людей на собрание только в том случае, когда их присутствие действительно необходимо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ставьте точную повестку дня с регламентом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чинайте и заканчивайте собрание строго в установленное время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Контролируйте ход и регламент проведения собрания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писывайте утвержденные действия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дведите итоги собрания, контролируйте результаты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63.3pt;height:33.9pt" filled="f" o:ole="">
                  <v:imagedata r:id="rId102" o:title=""/>
                </v:shape>
                <o:OLEObject Type="Embed" ProgID="" ShapeID="ole_rId101" DrawAspect="Content" ObjectID="_1671360768" r:id="rId10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2485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TimesDL Cyr">
    <w:charset w:val="cc"/>
    <w:family w:val="auto"/>
    <w:pitch w:val="variable"/>
  </w:font>
  <w:font w:name="PragmaticaCTT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4"/>
        </w:tabs>
        <w:ind w:left="1244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44"/>
        </w:tabs>
        <w:ind w:left="844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372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44"/>
        </w:tabs>
        <w:ind w:left="844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844"/>
        </w:tabs>
        <w:ind w:left="844" w:hanging="360"/>
      </w:pPr>
      <w:rPr>
        <w:rFonts w:ascii="Symbol" w:hAnsi="Symbol" w:cs="Symbol" w:hint="default"/>
        <w:sz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31" w:color="000000"/>
        <w:left w:val="single" w:sz="6" w:space="9" w:color="000000"/>
        <w:bottom w:val="single" w:sz="6" w:space="0" w:color="000000"/>
        <w:right w:val="single" w:sz="6" w:space="0" w:color="000000"/>
      </w:pBd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rFonts w:ascii="Arial" w:hAnsi="Arial" w:cs="Arial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56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right"/>
      <w:outlineLvl w:val="4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32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6">
    <w:name w:val="Вопрос"/>
    <w:basedOn w:val="Normal"/>
    <w:qFormat/>
    <w:pPr>
      <w:spacing w:before="240" w:after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DL;Times New Roman" w:hAnsi="HelvDL;Times New Roman" w:cs="HelvDL;Times New Roman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color w:val="003366"/>
    </w:rPr>
  </w:style>
  <w:style w:type="paragraph" w:styleId="Style7">
    <w:name w:val="Колонка ответов"/>
    <w:basedOn w:val="Normal"/>
    <w:qFormat/>
    <w:pPr>
      <w:numPr>
        <w:ilvl w:val="0"/>
        <w:numId w:val="10"/>
      </w:numPr>
    </w:pPr>
    <w:rPr>
      <w:color w:val="FF0000"/>
      <w:sz w:val="28"/>
      <w:szCs w:val="20"/>
    </w:rPr>
  </w:style>
  <w:style w:type="paragraph" w:styleId="Style8">
    <w:name w:val="Заголовок таблицы"/>
    <w:basedOn w:val="Normal"/>
    <w:qFormat/>
    <w:pPr>
      <w:jc w:val="center"/>
    </w:pPr>
    <w:rPr>
      <w:b/>
      <w:i/>
      <w:sz w:val="28"/>
      <w:szCs w:val="20"/>
    </w:rPr>
  </w:style>
  <w:style w:type="paragraph" w:styleId="Style9">
    <w:name w:val="Задание"/>
    <w:basedOn w:val="Style6"/>
    <w:qFormat/>
    <w:pPr>
      <w:spacing w:before="240" w:after="240"/>
    </w:pPr>
    <w:rPr/>
  </w:style>
  <w:style w:type="paragraph" w:styleId="Style10">
    <w:name w:val="Ответ"/>
    <w:basedOn w:val="Normal"/>
    <w:qFormat/>
    <w:pPr/>
    <w:rPr>
      <w:sz w:val="28"/>
      <w:szCs w:val="20"/>
    </w:rPr>
  </w:style>
  <w:style w:type="paragraph" w:styleId="Titoletto">
    <w:name w:val="titoletto"/>
    <w:basedOn w:val="Normal"/>
    <w:qFormat/>
    <w:pPr>
      <w:keepNext w:val="true"/>
      <w:autoSpaceDE w:val="false"/>
      <w:outlineLvl w:val="0"/>
    </w:pPr>
    <w:rPr>
      <w:rFonts w:ascii="Arial" w:hAnsi="Arial" w:cs="Arial"/>
      <w:b/>
      <w:bCs/>
      <w:sz w:val="36"/>
      <w:szCs w:val="36"/>
    </w:rPr>
  </w:style>
  <w:style w:type="paragraph" w:styleId="FR5">
    <w:name w:val="FR5"/>
    <w:qFormat/>
    <w:pPr>
      <w:widowControl w:val="false"/>
      <w:bidi w:val="0"/>
      <w:ind w:left="160" w:right="240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image" Target="media/image1.png"/><Relationship Id="rId17" Type="http://schemas.openxmlformats.org/officeDocument/2006/relationships/oleObject" Target="embeddings/oleObject5.bin"/><Relationship Id="rId18" Type="http://schemas.openxmlformats.org/officeDocument/2006/relationships/image" Target="media/image4.wmf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oleObject" Target="embeddings/oleObject6.bin"/><Relationship Id="rId23" Type="http://schemas.openxmlformats.org/officeDocument/2006/relationships/image" Target="media/image4.wmf"/><Relationship Id="rId24" Type="http://schemas.openxmlformats.org/officeDocument/2006/relationships/image" Target="media/image1.png"/><Relationship Id="rId25" Type="http://schemas.openxmlformats.org/officeDocument/2006/relationships/oleObject" Target="embeddings/oleObject7.bin"/><Relationship Id="rId26" Type="http://schemas.openxmlformats.org/officeDocument/2006/relationships/image" Target="media/image4.wmf"/><Relationship Id="rId27" Type="http://schemas.openxmlformats.org/officeDocument/2006/relationships/image" Target="media/image1.png"/><Relationship Id="rId28" Type="http://schemas.openxmlformats.org/officeDocument/2006/relationships/oleObject" Target="embeddings/oleObject8.bin"/><Relationship Id="rId29" Type="http://schemas.openxmlformats.org/officeDocument/2006/relationships/image" Target="media/image4.wmf"/><Relationship Id="rId30" Type="http://schemas.openxmlformats.org/officeDocument/2006/relationships/image" Target="media/image1.png"/><Relationship Id="rId31" Type="http://schemas.openxmlformats.org/officeDocument/2006/relationships/oleObject" Target="embeddings/oleObject9.bin"/><Relationship Id="rId32" Type="http://schemas.openxmlformats.org/officeDocument/2006/relationships/image" Target="media/image4.wmf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oleObject" Target="embeddings/oleObject10.bin"/><Relationship Id="rId37" Type="http://schemas.openxmlformats.org/officeDocument/2006/relationships/image" Target="media/image5.wmf"/><Relationship Id="rId38" Type="http://schemas.openxmlformats.org/officeDocument/2006/relationships/oleObject" Target="embeddings/oleObject11.bin"/><Relationship Id="rId39" Type="http://schemas.openxmlformats.org/officeDocument/2006/relationships/image" Target="media/image4.wmf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oleObject" Target="embeddings/oleObject12.bin"/><Relationship Id="rId44" Type="http://schemas.openxmlformats.org/officeDocument/2006/relationships/image" Target="media/image5.wmf"/><Relationship Id="rId45" Type="http://schemas.openxmlformats.org/officeDocument/2006/relationships/oleObject" Target="embeddings/oleObject13.bin"/><Relationship Id="rId46" Type="http://schemas.openxmlformats.org/officeDocument/2006/relationships/image" Target="media/image4.wmf"/><Relationship Id="rId47" Type="http://schemas.openxmlformats.org/officeDocument/2006/relationships/image" Target="media/image1.png"/><Relationship Id="rId48" Type="http://schemas.openxmlformats.org/officeDocument/2006/relationships/oleObject" Target="embeddings/oleObject14.bin"/><Relationship Id="rId49" Type="http://schemas.openxmlformats.org/officeDocument/2006/relationships/image" Target="media/image4.wmf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oleObject" Target="embeddings/oleObject15.bin"/><Relationship Id="rId54" Type="http://schemas.openxmlformats.org/officeDocument/2006/relationships/image" Target="media/image5.wmf"/><Relationship Id="rId55" Type="http://schemas.openxmlformats.org/officeDocument/2006/relationships/oleObject" Target="embeddings/oleObject16.bin"/><Relationship Id="rId56" Type="http://schemas.openxmlformats.org/officeDocument/2006/relationships/image" Target="media/image4.wmf"/><Relationship Id="rId57" Type="http://schemas.openxmlformats.org/officeDocument/2006/relationships/image" Target="media/image1.png"/><Relationship Id="rId58" Type="http://schemas.openxmlformats.org/officeDocument/2006/relationships/oleObject" Target="embeddings/oleObject17.bin"/><Relationship Id="rId59" Type="http://schemas.openxmlformats.org/officeDocument/2006/relationships/image" Target="media/image5.wmf"/><Relationship Id="rId60" Type="http://schemas.openxmlformats.org/officeDocument/2006/relationships/image" Target="media/image1.png"/><Relationship Id="rId61" Type="http://schemas.openxmlformats.org/officeDocument/2006/relationships/oleObject" Target="embeddings/oleObject18.bin"/><Relationship Id="rId62" Type="http://schemas.openxmlformats.org/officeDocument/2006/relationships/image" Target="media/image4.wmf"/><Relationship Id="rId63" Type="http://schemas.openxmlformats.org/officeDocument/2006/relationships/image" Target="media/image1.png"/><Relationship Id="rId64" Type="http://schemas.openxmlformats.org/officeDocument/2006/relationships/oleObject" Target="embeddings/oleObject19.bin"/><Relationship Id="rId65" Type="http://schemas.openxmlformats.org/officeDocument/2006/relationships/image" Target="media/image4.wmf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oleObject" Target="embeddings/oleObject20.bin"/><Relationship Id="rId70" Type="http://schemas.openxmlformats.org/officeDocument/2006/relationships/image" Target="media/image4.wmf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oleObject" Target="embeddings/oleObject21.bin"/><Relationship Id="rId76" Type="http://schemas.openxmlformats.org/officeDocument/2006/relationships/image" Target="media/image5.wmf"/><Relationship Id="rId77" Type="http://schemas.openxmlformats.org/officeDocument/2006/relationships/image" Target="media/image1.png"/><Relationship Id="rId78" Type="http://schemas.openxmlformats.org/officeDocument/2006/relationships/oleObject" Target="embeddings/oleObject22.bin"/><Relationship Id="rId79" Type="http://schemas.openxmlformats.org/officeDocument/2006/relationships/image" Target="media/image5.wmf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oleObject" Target="embeddings/oleObject23.bin"/><Relationship Id="rId84" Type="http://schemas.openxmlformats.org/officeDocument/2006/relationships/image" Target="media/image5.wmf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oleObject" Target="embeddings/oleObject24.bin"/><Relationship Id="rId89" Type="http://schemas.openxmlformats.org/officeDocument/2006/relationships/image" Target="media/image5.wmf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oleObject" Target="embeddings/oleObject25.bin"/><Relationship Id="rId94" Type="http://schemas.openxmlformats.org/officeDocument/2006/relationships/image" Target="media/image5.wmf"/><Relationship Id="rId95" Type="http://schemas.openxmlformats.org/officeDocument/2006/relationships/image" Target="media/image1.png"/><Relationship Id="rId96" Type="http://schemas.openxmlformats.org/officeDocument/2006/relationships/oleObject" Target="embeddings/oleObject26.bin"/><Relationship Id="rId97" Type="http://schemas.openxmlformats.org/officeDocument/2006/relationships/image" Target="media/image5.wmf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oleObject" Target="embeddings/oleObject27.bin"/><Relationship Id="rId102" Type="http://schemas.openxmlformats.org/officeDocument/2006/relationships/image" Target="media/image5.wmf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7:53:00Z</dcterms:created>
  <dc:creator>Некрасова Г.Г.</dc:creator>
  <dc:description/>
  <dc:language>en-US</dc:language>
  <cp:lastModifiedBy>Некрасова Г.Г.</cp:lastModifiedBy>
  <dcterms:modified xsi:type="dcterms:W3CDTF">2001-04-04T11:29:00Z</dcterms:modified>
  <cp:revision>7</cp:revision>
  <dc:subject/>
  <dc:title/>
</cp:coreProperties>
</file>