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111"/>
        <w:gridCol w:w="20"/>
        <w:gridCol w:w="3415"/>
        <w:gridCol w:w="1810"/>
      </w:tblGrid>
      <w:tr>
        <w:trPr/>
        <w:tc>
          <w:tcPr>
            <w:tcW w:w="13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ПЛАН ЗАНЯТ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дуль:  5</w:t>
            </w:r>
          </w:p>
        </w:tc>
        <w:tc>
          <w:tcPr>
            <w:tcW w:w="4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ние модуля:  Как эффективно использовать время?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должительность занятия: 4ч 10 мин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Arial" w:ascii="Arial" w:hAnsi="Arial"/>
                <w:b/>
              </w:rPr>
              <w:t xml:space="preserve">Цели:  </w:t>
            </w:r>
          </w:p>
          <w:p>
            <w:pPr>
              <w:pStyle w:val="Footer"/>
              <w:numPr>
                <w:ilvl w:val="0"/>
                <w:numId w:val="10"/>
              </w:numPr>
              <w:rPr>
                <w:lang w:val="ru-RU"/>
              </w:rPr>
            </w:pPr>
            <w:r>
              <w:rPr>
                <w:lang w:val="ru-RU"/>
              </w:rPr>
              <w:t>Выявлять симптомы и причины временных проблем у себя и своих подчиненных.</w:t>
            </w:r>
          </w:p>
          <w:p>
            <w:pPr>
              <w:pStyle w:val="Footer"/>
              <w:numPr>
                <w:ilvl w:val="0"/>
                <w:numId w:val="10"/>
              </w:numPr>
              <w:rPr>
                <w:lang w:val="ru-RU"/>
              </w:rPr>
            </w:pPr>
            <w:r>
              <w:rPr>
                <w:lang w:val="ru-RU"/>
              </w:rPr>
              <w:t>Использовать правила эффективного управления временем в своей работе</w:t>
            </w:r>
          </w:p>
          <w:p>
            <w:pPr>
              <w:pStyle w:val="2"/>
              <w:numPr>
                <w:ilvl w:val="0"/>
                <w:numId w:val="10"/>
              </w:numPr>
              <w:rPr/>
            </w:pPr>
            <w:r>
              <w:rPr/>
              <w:t>Планировать личную работу</w:t>
            </w:r>
          </w:p>
          <w:p>
            <w:pPr>
              <w:pStyle w:val="2"/>
              <w:numPr>
                <w:ilvl w:val="0"/>
                <w:numId w:val="10"/>
              </w:numPr>
              <w:rPr/>
            </w:pPr>
            <w:r>
              <w:rPr/>
              <w:t>Ознакомиться с основными правилами делегирования полномочий и проведения совещаний</w:t>
            </w:r>
          </w:p>
          <w:p>
            <w:pPr>
              <w:pStyle w:val="2"/>
              <w:numPr>
                <w:ilvl w:val="0"/>
                <w:numId w:val="10"/>
              </w:numPr>
              <w:rPr/>
            </w:pPr>
            <w:r>
              <w:rPr/>
              <w:t>Подвести основные итоги по разделу «управление временем»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ые ресурсы</w:t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тодолог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 (мин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ru-RU"/>
              </w:rPr>
              <w:t>1. Цели и ожидания от семинара «Как эффективно использовать свое время?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39370</wp:posOffset>
                      </wp:positionV>
                      <wp:extent cx="568960" cy="5784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4.8pt;height:45.55pt;mso-wrap-distance-left:9.05pt;mso-wrap-distance-right:9.05pt;mso-wrap-distance-top:0pt;mso-wrap-distance-bottom:0pt;margin-top:3.1pt;mso-position-vertical-relative:text;margin-left:55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607695" cy="60769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50165</wp:posOffset>
                      </wp:positionV>
                      <wp:extent cx="546100" cy="537210"/>
                      <wp:effectExtent l="12700" t="13335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37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8.6pt;margin-top:3.95pt;width:42.95pt;height:42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right w:val="single" w:sz="6" w:space="1" w:color="000000"/>
              </w:pBdr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pBdr>
                <w:right w:val="single" w:sz="6" w:space="1" w:color="000000"/>
              </w:pBdr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right w:val="single" w:sz="6" w:space="1" w:color="000000"/>
              </w:pBdr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lang w:val="ru-RU" w:eastAsia="en-US"/>
              </w:rPr>
              <w:t xml:space="preserve">Роль планирования времени в эффективном руководстве бизнесом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13335</wp:posOffset>
                      </wp:positionV>
                      <wp:extent cx="578485" cy="57848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8950" cy="485775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1.05pt;mso-position-vertical-relative:text;margin-left:109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950" cy="48577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607695" cy="60769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66675</wp:posOffset>
                      </wp:positionV>
                      <wp:extent cx="596900" cy="58801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588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2600" cy="47752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477520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2600" cy="477520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pt;height:46.3pt;mso-wrap-distance-left:9.05pt;mso-wrap-distance-right:9.05pt;mso-wrap-distance-top:0pt;mso-wrap-distance-bottom:0pt;margin-top:5.25pt;mso-position-vertical-relative:text;margin-left:65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2600" cy="47752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" cy="47752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2600" cy="477520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05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 Временные проблемы руководителя МП и их причин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83185</wp:posOffset>
                      </wp:positionV>
                      <wp:extent cx="574040" cy="57848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2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2pt;height:45.55pt;mso-wrap-distance-left:9.05pt;mso-wrap-distance-right:9.05pt;mso-wrap-distance-top:0pt;mso-wrap-distance-bottom:0pt;margin-top:6.55pt;mso-position-vertical-relative:text;margin-left:46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84455</wp:posOffset>
                      </wp:positionV>
                      <wp:extent cx="578485" cy="57848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8950" cy="485775"/>
                                        <wp:effectExtent l="0" t="0" r="0" b="0"/>
                                        <wp:docPr id="2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6.65pt;mso-position-vertical-relative:text;margin-left:100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950" cy="485775"/>
                                  <wp:effectExtent l="0" t="0" r="0" b="0"/>
                                  <wp:docPr id="2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84455</wp:posOffset>
                      </wp:positionV>
                      <wp:extent cx="578485" cy="57848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66725" cy="463550"/>
                                        <wp:effectExtent l="0" t="0" r="0" b="0"/>
                                        <wp:docPr id="2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46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6.65pt;mso-position-vertical-relative:text;margin-left:154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63550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607695" cy="607695"/>
                  <wp:effectExtent l="0" t="0" r="0" b="0"/>
                  <wp:wrapNone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07315</wp:posOffset>
                      </wp:positionV>
                      <wp:extent cx="546100" cy="537210"/>
                      <wp:effectExtent l="12700" t="13335" r="13335" b="133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37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12.95pt;margin-top:8.45pt;width:42.95pt;height:42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23825</wp:posOffset>
                      </wp:positionV>
                      <wp:extent cx="616585" cy="56896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568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513080" cy="462280"/>
                                        <wp:effectExtent l="0" t="0" r="0" b="0"/>
                                        <wp:docPr id="34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080" cy="4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8.55pt;height:44.8pt;mso-wrap-distance-left:9.05pt;mso-wrap-distance-right:9.05pt;mso-wrap-distance-top:0pt;mso-wrap-distance-bottom:0pt;margin-top:9.75pt;mso-position-vertical-relative:text;margin-left:5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3080" cy="462280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105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 Эффективное использование времени – общие прави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83185</wp:posOffset>
                      </wp:positionV>
                      <wp:extent cx="574040" cy="57848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3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2pt;height:45.55pt;mso-wrap-distance-left:9.05pt;mso-wrap-distance-right:9.05pt;mso-wrap-distance-top:0pt;mso-wrap-distance-bottom:0pt;margin-top:6.55pt;mso-position-vertical-relative:text;margin-left:46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84455</wp:posOffset>
                      </wp:positionV>
                      <wp:extent cx="578485" cy="57848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66725" cy="463550"/>
                                        <wp:effectExtent l="0" t="0" r="0" b="0"/>
                                        <wp:docPr id="4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46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6.65pt;mso-position-vertical-relative:text;margin-left:154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63550"/>
                                  <wp:effectExtent l="0" t="0" r="0" b="0"/>
                                  <wp:docPr id="4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84455</wp:posOffset>
                      </wp:positionV>
                      <wp:extent cx="578485" cy="578485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8950" cy="485775"/>
                                        <wp:effectExtent l="0" t="0" r="0" b="0"/>
                                        <wp:docPr id="44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6.65pt;mso-position-vertical-relative:text;margin-left:100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950" cy="485775"/>
                                  <wp:effectExtent l="0" t="0" r="0" b="0"/>
                                  <wp:docPr id="4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607695" cy="607695"/>
                  <wp:effectExtent l="0" t="0" r="0" b="0"/>
                  <wp:wrapNone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177800</wp:posOffset>
                      </wp:positionV>
                      <wp:extent cx="546100" cy="537210"/>
                      <wp:effectExtent l="12700" t="12700" r="13335" b="133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37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7.6pt;margin-top:14pt;width:42.95pt;height:42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П Е Р Е Р Ы 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84455</wp:posOffset>
                      </wp:positionV>
                      <wp:extent cx="598170" cy="578485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17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477520"/>
                                        <wp:effectExtent l="0" t="0" r="0" b="0"/>
                                        <wp:docPr id="50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pt;height:45.55pt;mso-wrap-distance-left:9.05pt;mso-wrap-distance-right:9.05pt;mso-wrap-distance-top:0pt;mso-wrap-distance-bottom:0pt;margin-top:6.65pt;mso-position-vertical-relative:text;margin-left:466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" cy="477520"/>
                                  <wp:effectExtent l="0" t="0" r="0" b="0"/>
                                  <wp:docPr id="5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 Планирование Вашей рабо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197475</wp:posOffset>
                      </wp:positionH>
                      <wp:positionV relativeFrom="paragraph">
                        <wp:posOffset>64770</wp:posOffset>
                      </wp:positionV>
                      <wp:extent cx="607060" cy="607060"/>
                      <wp:effectExtent l="0" t="0" r="0" b="0"/>
                      <wp:wrapNone/>
                      <wp:docPr id="5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5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8pt;height:47.8pt;mso-wrap-distance-left:9.05pt;mso-wrap-distance-right:9.05pt;mso-wrap-distance-top:0pt;mso-wrap-distance-bottom:0pt;margin-top:5.1pt;mso-position-vertical-relative:text;margin-left:409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545715</wp:posOffset>
                      </wp:positionH>
                      <wp:positionV relativeFrom="paragraph">
                        <wp:posOffset>49530</wp:posOffset>
                      </wp:positionV>
                      <wp:extent cx="568960" cy="578485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56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4.8pt;height:45.55pt;mso-wrap-distance-left:9.05pt;mso-wrap-distance-right:9.05pt;mso-wrap-distance-top:0pt;mso-wrap-distance-bottom:0pt;margin-top:3.9pt;mso-position-vertical-relative:text;margin-left:200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5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79375</wp:posOffset>
                      </wp:positionV>
                      <wp:extent cx="575310" cy="57531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5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3pt;height:45.3pt;mso-wrap-distance-left:9.05pt;mso-wrap-distance-right:9.05pt;mso-wrap-distance-top:0pt;mso-wrap-distance-bottom:0pt;margin-top:6.25pt;mso-position-vertical-relative:text;margin-left:46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6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84455</wp:posOffset>
                      </wp:positionV>
                      <wp:extent cx="578485" cy="578485"/>
                      <wp:effectExtent l="0" t="0" r="0" b="0"/>
                      <wp:wrapNone/>
                      <wp:docPr id="6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8950" cy="485775"/>
                                        <wp:effectExtent l="0" t="0" r="0" b="0"/>
                                        <wp:docPr id="62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6.65pt;mso-position-vertical-relative:text;margin-left:145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950" cy="485775"/>
                                  <wp:effectExtent l="0" t="0" r="0" b="0"/>
                                  <wp:docPr id="6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84455</wp:posOffset>
                      </wp:positionV>
                      <wp:extent cx="596900" cy="58801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588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2600" cy="477520"/>
                                        <wp:effectExtent l="0" t="0" r="0" b="0"/>
                                        <wp:docPr id="65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477520"/>
                                        <wp:effectExtent l="0" t="0" r="0" b="0"/>
                                        <wp:docPr id="66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2600" cy="477520"/>
                                        <wp:effectExtent l="0" t="0" r="0" b="0"/>
                                        <wp:docPr id="6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pt;height:46.3pt;mso-wrap-distance-left:9.05pt;mso-wrap-distance-right:9.05pt;mso-wrap-distance-top:0pt;mso-wrap-distance-bottom:0pt;margin-top:6.65pt;mso-position-vertical-relative:text;margin-left:110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2600" cy="477520"/>
                                  <wp:effectExtent l="0" t="0" r="0" b="0"/>
                                  <wp:docPr id="6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" cy="477520"/>
                                  <wp:effectExtent l="0" t="0" r="0" b="0"/>
                                  <wp:docPr id="6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2600" cy="477520"/>
                                  <wp:effectExtent l="0" t="0" r="0" b="0"/>
                                  <wp:docPr id="7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7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84455</wp:posOffset>
                      </wp:positionV>
                      <wp:extent cx="598170" cy="578485"/>
                      <wp:effectExtent l="0" t="0" r="0" b="0"/>
                      <wp:wrapNone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17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477520"/>
                                        <wp:effectExtent l="0" t="0" r="0" b="0"/>
                                        <wp:docPr id="73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pt;height:45.55pt;mso-wrap-distance-left:9.05pt;mso-wrap-distance-right:9.05pt;mso-wrap-distance-top:0pt;mso-wrap-distance-bottom:0pt;margin-top:6.65pt;mso-position-vertical-relative:text;margin-left:466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" cy="477520"/>
                                  <wp:effectExtent l="0" t="0" r="0" b="0"/>
                                  <wp:docPr id="7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. Расстановка приоритетов в работ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197475</wp:posOffset>
                      </wp:positionH>
                      <wp:positionV relativeFrom="paragraph">
                        <wp:posOffset>64770</wp:posOffset>
                      </wp:positionV>
                      <wp:extent cx="607060" cy="607060"/>
                      <wp:effectExtent l="0" t="0" r="0" b="0"/>
                      <wp:wrapNone/>
                      <wp:docPr id="7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7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8pt;height:47.8pt;mso-wrap-distance-left:9.05pt;mso-wrap-distance-right:9.05pt;mso-wrap-distance-top:0pt;mso-wrap-distance-bottom:0pt;margin-top:5.1pt;mso-position-vertical-relative:text;margin-left:409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7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545715</wp:posOffset>
                      </wp:positionH>
                      <wp:positionV relativeFrom="paragraph">
                        <wp:posOffset>49530</wp:posOffset>
                      </wp:positionV>
                      <wp:extent cx="568960" cy="578485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7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4.8pt;height:45.55pt;mso-wrap-distance-left:9.05pt;mso-wrap-distance-right:9.05pt;mso-wrap-distance-top:0pt;mso-wrap-distance-bottom:0pt;margin-top:3.9pt;mso-position-vertical-relative:text;margin-left:200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8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79375</wp:posOffset>
                      </wp:positionV>
                      <wp:extent cx="575310" cy="575310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82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3pt;height:45.3pt;mso-wrap-distance-left:9.05pt;mso-wrap-distance-right:9.05pt;mso-wrap-distance-top:0pt;mso-wrap-distance-bottom:0pt;margin-top:6.25pt;mso-position-vertical-relative:text;margin-left:46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8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84455</wp:posOffset>
                      </wp:positionV>
                      <wp:extent cx="578485" cy="578485"/>
                      <wp:effectExtent l="0" t="0" r="0" b="0"/>
                      <wp:wrapNone/>
                      <wp:docPr id="8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8950" cy="485775"/>
                                        <wp:effectExtent l="0" t="0" r="0" b="0"/>
                                        <wp:docPr id="85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6.65pt;mso-position-vertical-relative:text;margin-left:145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950" cy="485775"/>
                                  <wp:effectExtent l="0" t="0" r="0" b="0"/>
                                  <wp:docPr id="8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66675</wp:posOffset>
                      </wp:positionV>
                      <wp:extent cx="616585" cy="568960"/>
                      <wp:effectExtent l="0" t="0" r="0" b="0"/>
                      <wp:wrapNone/>
                      <wp:docPr id="8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585" cy="568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513080" cy="462280"/>
                                        <wp:effectExtent l="0" t="0" r="0" b="0"/>
                                        <wp:docPr id="88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080" cy="4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8.55pt;height:44.8pt;mso-wrap-distance-left:9.05pt;mso-wrap-distance-right:9.05pt;mso-wrap-distance-top:0pt;mso-wrap-distance-bottom:0pt;margin-top:5.25pt;mso-position-vertical-relative:text;margin-left:110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3080" cy="462280"/>
                                  <wp:effectExtent l="0" t="0" r="0" b="0"/>
                                  <wp:docPr id="8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46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9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84455</wp:posOffset>
                      </wp:positionV>
                      <wp:extent cx="598170" cy="578485"/>
                      <wp:effectExtent l="0" t="0" r="0" b="0"/>
                      <wp:wrapNone/>
                      <wp:docPr id="9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17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477520"/>
                                        <wp:effectExtent l="0" t="0" r="0" b="0"/>
                                        <wp:docPr id="9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pt;height:45.55pt;mso-wrap-distance-left:9.05pt;mso-wrap-distance-right:9.05pt;mso-wrap-distance-top:0pt;mso-wrap-distance-bottom:0pt;margin-top:6.65pt;mso-position-vertical-relative:text;margin-left:466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" cy="477520"/>
                                  <wp:effectExtent l="0" t="0" r="0" b="0"/>
                                  <wp:docPr id="9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 Как укладываться в намеченные сро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5197475</wp:posOffset>
                      </wp:positionH>
                      <wp:positionV relativeFrom="paragraph">
                        <wp:posOffset>64770</wp:posOffset>
                      </wp:positionV>
                      <wp:extent cx="607060" cy="607060"/>
                      <wp:effectExtent l="0" t="0" r="0" b="0"/>
                      <wp:wrapNone/>
                      <wp:docPr id="9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9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8pt;height:47.8pt;mso-wrap-distance-left:9.05pt;mso-wrap-distance-right:9.05pt;mso-wrap-distance-top:0pt;mso-wrap-distance-bottom:0pt;margin-top:5.1pt;mso-position-vertical-relative:text;margin-left:409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9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545715</wp:posOffset>
                      </wp:positionH>
                      <wp:positionV relativeFrom="paragraph">
                        <wp:posOffset>49530</wp:posOffset>
                      </wp:positionV>
                      <wp:extent cx="568960" cy="578485"/>
                      <wp:effectExtent l="0" t="0" r="0" b="0"/>
                      <wp:wrapNone/>
                      <wp:docPr id="9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98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4.8pt;height:45.55pt;mso-wrap-distance-left:9.05pt;mso-wrap-distance-right:9.05pt;mso-wrap-distance-top:0pt;mso-wrap-distance-bottom:0pt;margin-top:3.9pt;mso-position-vertical-relative:text;margin-left:200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9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79375</wp:posOffset>
                      </wp:positionV>
                      <wp:extent cx="575310" cy="575310"/>
                      <wp:effectExtent l="0" t="0" r="0" b="0"/>
                      <wp:wrapNone/>
                      <wp:docPr id="10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101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3pt;height:45.3pt;mso-wrap-distance-left:9.05pt;mso-wrap-distance-right:9.05pt;mso-wrap-distance-top:0pt;mso-wrap-distance-bottom:0pt;margin-top:6.25pt;mso-position-vertical-relative:text;margin-left:46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10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84455</wp:posOffset>
                      </wp:positionV>
                      <wp:extent cx="578485" cy="578485"/>
                      <wp:effectExtent l="0" t="0" r="0" b="0"/>
                      <wp:wrapNone/>
                      <wp:docPr id="10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8950" cy="485775"/>
                                        <wp:effectExtent l="0" t="0" r="0" b="0"/>
                                        <wp:docPr id="10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6.65pt;mso-position-vertical-relative:text;margin-left:145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950" cy="485775"/>
                                  <wp:effectExtent l="0" t="0" r="0" b="0"/>
                                  <wp:docPr id="10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135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8. </w:t>
            </w:r>
            <w:r>
              <w:rPr>
                <w:rFonts w:cs="Arial" w:ascii="Arial" w:hAnsi="Arial"/>
              </w:rPr>
              <w:t>«Пожиратели времени» и как с ними бороться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10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10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5875</wp:posOffset>
                      </wp:positionV>
                      <wp:extent cx="578485" cy="578485"/>
                      <wp:effectExtent l="0" t="0" r="0" b="0"/>
                      <wp:wrapNone/>
                      <wp:docPr id="10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8950" cy="485775"/>
                                        <wp:effectExtent l="0" t="0" r="0" b="0"/>
                                        <wp:docPr id="10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1.25pt;mso-position-vertical-relative:text;margin-left:145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950" cy="485775"/>
                                  <wp:effectExtent l="0" t="0" r="0" b="0"/>
                                  <wp:docPr id="11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5875</wp:posOffset>
                      </wp:positionV>
                      <wp:extent cx="568960" cy="578485"/>
                      <wp:effectExtent l="0" t="0" r="0" b="0"/>
                      <wp:wrapNone/>
                      <wp:docPr id="11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112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4.8pt;height:45.55pt;mso-wrap-distance-left:9.05pt;mso-wrap-distance-right:9.05pt;mso-wrap-distance-top:0pt;mso-wrap-distance-bottom:0pt;margin-top:1.25pt;mso-position-vertical-relative:text;margin-left:1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11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607695" cy="607695"/>
                  <wp:effectExtent l="0" t="0" r="0" b="0"/>
                  <wp:wrapNone/>
                  <wp:docPr id="11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25095</wp:posOffset>
                      </wp:positionV>
                      <wp:extent cx="598170" cy="578485"/>
                      <wp:effectExtent l="0" t="0" r="0" b="0"/>
                      <wp:wrapNone/>
                      <wp:docPr id="11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17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477520"/>
                                        <wp:effectExtent l="0" t="0" r="0" b="0"/>
                                        <wp:docPr id="116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pt;height:45.55pt;mso-wrap-distance-left:9.05pt;mso-wrap-distance-right:9.05pt;mso-wrap-distance-top:0pt;mso-wrap-distance-bottom:0pt;margin-top:9.85pt;mso-position-vertical-relative:text;margin-left:5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" cy="477520"/>
                                  <wp:effectExtent l="0" t="0" r="0" b="0"/>
                                  <wp:docPr id="11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11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84455</wp:posOffset>
                      </wp:positionV>
                      <wp:extent cx="598170" cy="578485"/>
                      <wp:effectExtent l="0" t="0" r="0" b="0"/>
                      <wp:wrapNone/>
                      <wp:docPr id="11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17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477520"/>
                                        <wp:effectExtent l="0" t="0" r="0" b="0"/>
                                        <wp:docPr id="120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pt;height:45.55pt;mso-wrap-distance-left:9.05pt;mso-wrap-distance-right:9.05pt;mso-wrap-distance-top:0pt;mso-wrap-distance-bottom:0pt;margin-top:6.65pt;mso-position-vertical-relative:text;margin-left:466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" cy="477520"/>
                                  <wp:effectExtent l="0" t="0" r="0" b="0"/>
                                  <wp:docPr id="12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. Делегирование полномочий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5197475</wp:posOffset>
                      </wp:positionH>
                      <wp:positionV relativeFrom="paragraph">
                        <wp:posOffset>64770</wp:posOffset>
                      </wp:positionV>
                      <wp:extent cx="607060" cy="607060"/>
                      <wp:effectExtent l="0" t="0" r="0" b="0"/>
                      <wp:wrapNone/>
                      <wp:docPr id="12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60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123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8pt;height:47.8pt;mso-wrap-distance-left:9.05pt;mso-wrap-distance-right:9.05pt;mso-wrap-distance-top:0pt;mso-wrap-distance-bottom:0pt;margin-top:5.1pt;mso-position-vertical-relative:text;margin-left:409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12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545715</wp:posOffset>
                      </wp:positionH>
                      <wp:positionV relativeFrom="paragraph">
                        <wp:posOffset>49530</wp:posOffset>
                      </wp:positionV>
                      <wp:extent cx="568960" cy="578485"/>
                      <wp:effectExtent l="0" t="0" r="0" b="0"/>
                      <wp:wrapNone/>
                      <wp:docPr id="1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12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4.8pt;height:45.55pt;mso-wrap-distance-left:9.05pt;mso-wrap-distance-right:9.05pt;mso-wrap-distance-top:0pt;mso-wrap-distance-bottom:0pt;margin-top:3.9pt;mso-position-vertical-relative:text;margin-left:200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12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79375</wp:posOffset>
                      </wp:positionV>
                      <wp:extent cx="575310" cy="575310"/>
                      <wp:effectExtent l="0" t="0" r="0" b="0"/>
                      <wp:wrapNone/>
                      <wp:docPr id="12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12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3pt;height:45.3pt;mso-wrap-distance-left:9.05pt;mso-wrap-distance-right:9.05pt;mso-wrap-distance-top:0pt;mso-wrap-distance-bottom:0pt;margin-top:6.25pt;mso-position-vertical-relative:text;margin-left:46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13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84455</wp:posOffset>
                      </wp:positionV>
                      <wp:extent cx="578485" cy="578485"/>
                      <wp:effectExtent l="0" t="0" r="0" b="0"/>
                      <wp:wrapNone/>
                      <wp:docPr id="13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8950" cy="485775"/>
                                        <wp:effectExtent l="0" t="0" r="0" b="0"/>
                                        <wp:docPr id="132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6.65pt;mso-position-vertical-relative:text;margin-left:145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950" cy="485775"/>
                                  <wp:effectExtent l="0" t="0" r="0" b="0"/>
                                  <wp:docPr id="13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58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0.  </w:t>
            </w:r>
            <w:r>
              <w:rPr>
                <w:rFonts w:cs="Arial" w:ascii="Arial" w:hAnsi="Arial"/>
              </w:rPr>
              <w:t>Проведение совещаний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13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579120" cy="579120"/>
                  <wp:effectExtent l="0" t="0" r="0" b="0"/>
                  <wp:wrapNone/>
                  <wp:docPr id="13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59055</wp:posOffset>
                      </wp:positionV>
                      <wp:extent cx="578485" cy="578485"/>
                      <wp:effectExtent l="0" t="0" r="0" b="0"/>
                      <wp:wrapNone/>
                      <wp:docPr id="1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8950" cy="485775"/>
                                        <wp:effectExtent l="0" t="0" r="0" b="0"/>
                                        <wp:docPr id="137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5.55pt;height:45.55pt;mso-wrap-distance-left:9.05pt;mso-wrap-distance-right:9.05pt;mso-wrap-distance-top:0pt;mso-wrap-distance-bottom:0pt;margin-top:4.65pt;mso-position-vertical-relative:text;margin-left:145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8950" cy="485775"/>
                                  <wp:effectExtent l="0" t="0" r="0" b="0"/>
                                  <wp:docPr id="13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59055</wp:posOffset>
                      </wp:positionV>
                      <wp:extent cx="568960" cy="578485"/>
                      <wp:effectExtent l="0" t="0" r="0" b="0"/>
                      <wp:wrapNone/>
                      <wp:docPr id="1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140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4.8pt;height:45.55pt;mso-wrap-distance-left:9.05pt;mso-wrap-distance-right:9.05pt;mso-wrap-distance-top:0pt;mso-wrap-distance-bottom:0pt;margin-top:4.65pt;mso-position-vertical-relative:text;margin-left:1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14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607695" cy="607695"/>
                  <wp:effectExtent l="0" t="0" r="0" b="0"/>
                  <wp:wrapNone/>
                  <wp:docPr id="14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55880</wp:posOffset>
                      </wp:positionV>
                      <wp:extent cx="598170" cy="578485"/>
                      <wp:effectExtent l="0" t="0" r="0" b="0"/>
                      <wp:wrapNone/>
                      <wp:docPr id="1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17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477520"/>
                                        <wp:effectExtent l="0" t="0" r="0" b="0"/>
                                        <wp:docPr id="14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pt;height:45.55pt;mso-wrap-distance-left:9.05pt;mso-wrap-distance-right:9.05pt;mso-wrap-distance-top:0pt;mso-wrap-distance-bottom:0pt;margin-top:4.4pt;mso-position-vertical-relative:text;margin-left:56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" cy="477520"/>
                                  <wp:effectExtent l="0" t="0" r="0" b="0"/>
                                  <wp:docPr id="14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958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. Подведение итогов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8575</wp:posOffset>
                      </wp:positionV>
                      <wp:extent cx="568960" cy="578485"/>
                      <wp:effectExtent l="0" t="0" r="0" b="0"/>
                      <wp:wrapNone/>
                      <wp:docPr id="14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" cy="483235"/>
                                        <wp:effectExtent l="0" t="0" r="0" b="0"/>
                                        <wp:docPr id="147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4.8pt;height:45.55pt;mso-wrap-distance-left:9.05pt;mso-wrap-distance-right:9.05pt;mso-wrap-distance-top:0pt;mso-wrap-distance-bottom:0pt;margin-top:2.25pt;mso-position-vertical-relative:text;margin-left:6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" cy="483235"/>
                                  <wp:effectExtent l="0" t="0" r="0" b="0"/>
                                  <wp:docPr id="14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607695" cy="607695"/>
                  <wp:effectExtent l="0" t="0" r="0" b="0"/>
                  <wp:wrapNone/>
                  <wp:docPr id="14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33655</wp:posOffset>
                      </wp:positionV>
                      <wp:extent cx="598170" cy="578485"/>
                      <wp:effectExtent l="0" t="0" r="0" b="0"/>
                      <wp:wrapNone/>
                      <wp:docPr id="1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170" cy="578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477520"/>
                                        <wp:effectExtent l="0" t="0" r="0" b="0"/>
                                        <wp:docPr id="151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477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pt;height:45.55pt;mso-wrap-distance-left:9.05pt;mso-wrap-distance-right:9.05pt;mso-wrap-distance-top:0pt;mso-wrap-distance-bottom:0pt;margin-top:2.65pt;mso-position-vertical-relative:text;margin-left:5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" cy="477520"/>
                                  <wp:effectExtent l="0" t="0" r="0" b="0"/>
                                  <wp:docPr id="15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7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ind w:right="-24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  <w:gridCol w:w="31"/>
        <w:gridCol w:w="739"/>
        <w:gridCol w:w="4192"/>
      </w:tblGrid>
      <w:tr>
        <w:trPr/>
        <w:tc>
          <w:tcPr>
            <w:tcW w:w="14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МЕТОДИЧЕСКИЕ ЗАМЕТК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Задание 1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Тема: Цели и задачи семинара. Ожидания участник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5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5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15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Ресурсы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5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15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Время:  10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Ресурсы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Полезные советы и замеча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 xml:space="preserve">Руководитель знакомит слушателей с программой семинара, </w:t>
            </w:r>
            <w:r>
              <w:rPr>
                <w:rFonts w:cs="Arial" w:ascii="Arial" w:hAnsi="Arial"/>
              </w:rPr>
              <w:t>объясняет цели и методы работы семинар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лайды 5.1, 5.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тодические материалы для преподавателя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еобходимо сразу настроить слушателей на интенсивную работу на семинаре!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lang w:val="ru-RU"/>
              </w:rPr>
              <w:t>Руководитель уточняет интересующие проблемы по тематике семинара и просит обсудить вопросы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rPr/>
            </w:pPr>
            <w:r>
              <w:rPr>
                <w:rFonts w:cs="Arial"/>
                <w:sz w:val="24"/>
              </w:rPr>
              <w:t>Все предложения следует записать на плакате (вновь вернуться к нему в конце семинара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лайд 5.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Доска (плакат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Cs w:val="20"/>
                <w:lang w:val="ru-RU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ыясните степень заинтересованности участников в данном семинаре. </w:t>
            </w:r>
          </w:p>
          <w:p>
            <w:pPr>
              <w:pStyle w:val="TextBodyIndent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</w:p>
          <w:p>
            <w:pPr>
              <w:pStyle w:val="TextBodyInden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ыясните, какие аспекты планирования времени они хотели бы обсудить на семинаре? </w:t>
            </w:r>
          </w:p>
          <w:p>
            <w:pPr>
              <w:pStyle w:val="TextBodyIndent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TextBodyInden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ак они смогут использовать полученные знания в своей практической деятельности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80"/>
        <w:gridCol w:w="590"/>
        <w:gridCol w:w="4192"/>
      </w:tblGrid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МЕТОДИЧЕСКИЕ ЗАМЕТК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е:  2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ма: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Роль планирования времени в эффективном руководстве бизнесом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5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5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16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6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6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5925" cy="412115"/>
                  <wp:effectExtent l="0" t="0" r="0" b="0"/>
                  <wp:wrapNone/>
                  <wp:docPr id="16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8" t="-302" r="-298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1211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: 40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есурсы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езные советы и замеча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100"/>
              <w:ind w:left="0" w:righ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ведение.</w:t>
            </w:r>
          </w:p>
          <w:p>
            <w:pPr>
              <w:pStyle w:val="Style13"/>
              <w:ind w:left="0" w:righ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вводит понятие «время» и кратко знакомит слушателей с основными характеристиками времен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rFonts w:cs="Arial"/>
                <w:lang w:val="ru-RU"/>
              </w:rPr>
            </w:pPr>
            <w:r>
              <w:rPr>
                <w:lang w:val="ru-RU"/>
              </w:rPr>
              <w:t>Убедитесь, что все их поняли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(флипчар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Метод. Материалы к заданию 2. 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Время - длительность, последовательность и смена существования всех вещей, явлений, процессов по отношению друг к другу 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rFonts w:cs="Arial"/>
                <w:b/>
                <w:b/>
                <w:bCs/>
                <w:lang w:val="ru-RU"/>
              </w:rPr>
            </w:pPr>
            <w:r>
              <w:rPr>
                <w:rFonts w:cs="Arial"/>
                <w:b/>
                <w:bCs/>
                <w:lang w:val="ru-RU"/>
              </w:rPr>
              <w:t>Элементы управления времене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rFonts w:cs="Arial"/>
                <w:b/>
                <w:b/>
                <w:bCs/>
                <w:lang w:val="ru-RU"/>
              </w:rPr>
            </w:pPr>
            <w:r>
              <w:rPr>
                <w:rFonts w:cs="Arial"/>
                <w:b/>
                <w:bCs/>
                <w:lang w:val="ru-R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Преподаватель знакомит слушателей с основными правилами и элементами управления временем и дает краткие пояснения. 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лайды 5.4, 5.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. Материалы к заданию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lang w:val="ru-RU"/>
              </w:rPr>
              <w:t xml:space="preserve">Наука управления рабочим временем основана на двух «китах» - </w:t>
            </w:r>
            <w:r>
              <w:rPr>
                <w:rFonts w:cs="Arial" w:ascii="Arial" w:hAnsi="Arial"/>
                <w:b/>
                <w:bCs/>
                <w:lang w:val="ru-RU"/>
              </w:rPr>
              <w:t>умелом планировании времени и привычке в деталях исполнять запланированное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1"/>
              <w:spacing w:lineRule="auto" w:line="218" w:before="140" w:after="100"/>
              <w:jc w:val="both"/>
              <w:rPr/>
            </w:pPr>
            <w:r>
              <w:rPr>
                <w:rFonts w:cs="Arial" w:ascii="Arial" w:hAnsi="Arial"/>
              </w:rPr>
              <w:t xml:space="preserve">Основными </w:t>
            </w:r>
            <w:r>
              <w:rPr>
                <w:rFonts w:cs="Arial" w:ascii="Arial" w:hAnsi="Arial"/>
                <w:b/>
                <w:bCs/>
              </w:rPr>
              <w:t>элементами управления временем</w:t>
            </w:r>
            <w:r>
              <w:rPr>
                <w:rFonts w:cs="Arial" w:ascii="Arial" w:hAnsi="Arial"/>
              </w:rPr>
              <w:t xml:space="preserve"> являются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) Анализ реальной ситуации с использованием времен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) Планирование использования времен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) Реализация пла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) Организация контроля, учета, анализа, оперативного корректирования хода выполнения планов. 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/>
                <w:b/>
                <w:bCs/>
                <w:lang w:val="ru-R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b/>
                <w:bCs/>
                <w:lang w:val="ru-RU"/>
              </w:rPr>
              <w:t>Групповое упражнени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групповое упражнение “Функции (женщины) – руководителя малым бизнесом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бить группу на подгруппы по 2-3 человека, которым поручить подготовить перечень функций и провести презентацию своих выводов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ы работы обсудить. </w:t>
            </w:r>
          </w:p>
          <w:p>
            <w:pPr>
              <w:pStyle w:val="TextBody"/>
              <w:rPr>
                <w:rFonts w:ascii="Arial" w:hAnsi="Arial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</w:rPr>
              <w:t xml:space="preserve">Выполнение каких функций отнимает больше всего времени? </w:t>
            </w:r>
            <w:r>
              <w:rPr>
                <w:rFonts w:cs="Times New Roman"/>
                <w:b w:val="false"/>
                <w:bCs w:val="false"/>
              </w:rPr>
              <w:t>(выписать на доске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Время на выполнение упражнения – 20 мин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right="-108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аточные материалы 5.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ска (флипчарт)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влечь внимание группы к многообразию функций и ролей женщины-руководителя, а также важности сохранения гармонии личной и общественной жизни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  <w:gridCol w:w="31"/>
        <w:gridCol w:w="739"/>
        <w:gridCol w:w="4192"/>
      </w:tblGrid>
      <w:tr>
        <w:trPr/>
        <w:tc>
          <w:tcPr>
            <w:tcW w:w="14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МЕТОДИЧЕСКИЕ ЗАМЕТК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Задание 3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Тема: Временные проблемы руководителя МП и их причины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6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6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6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6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16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195" cy="393700"/>
                  <wp:effectExtent l="0" t="0" r="0" b="0"/>
                  <wp:wrapNone/>
                  <wp:docPr id="16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1" t="-311" r="-281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9370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17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Время:  60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Ресурсы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Полезные советы и замеча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b/>
                <w:bCs/>
                <w:szCs w:val="24"/>
                <w:lang w:val="ru-RU"/>
              </w:rPr>
              <w:t xml:space="preserve">На что уходит Ваше рабочее время?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Воспользуйтесь результатами предыдущего задания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120"/>
              <w:rPr/>
            </w:pPr>
            <w:r>
              <w:rPr>
                <w:rFonts w:cs="Arial"/>
                <w:szCs w:val="24"/>
                <w:lang w:val="ru-RU"/>
              </w:rPr>
              <w:t>Попросите слушателей</w:t>
            </w:r>
            <w:r>
              <w:rPr>
                <w:rFonts w:cs="Arial"/>
                <w:b/>
                <w:bCs/>
                <w:szCs w:val="24"/>
                <w:lang w:val="ru-RU"/>
              </w:rPr>
              <w:t xml:space="preserve"> </w:t>
            </w:r>
            <w:r>
              <w:rPr>
                <w:lang w:val="ru-RU"/>
              </w:rPr>
              <w:t>определить примерные затраты времени на те или иные виды работ (в процентах от общих трудозатрат)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bCs/>
                <w:lang w:val="ru-RU"/>
              </w:rPr>
            </w:pPr>
            <w:r>
              <w:rPr>
                <w:lang w:val="ru-RU"/>
              </w:rPr>
              <w:t xml:space="preserve">Ответы слушателей обобщите. 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Доска(флипчар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Методические материалы для преподавателя к заданию 3. 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но вовлекайте слушателей в обсуждение. Используйте флипчарт для записи мнений, возникающих в процессе обсуждени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/>
                <w:b/>
                <w:bCs/>
                <w:lang w:val="ru-R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знаки временных пробле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характеризуйте основные симптомы временных проблем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lang w:val="ru-RU"/>
              </w:rPr>
              <w:t>Обсудите слайд со слушателями.</w:t>
            </w:r>
            <w:r>
              <w:rPr>
                <w:rFonts w:cs="Arial"/>
                <w:lang w:val="ru-RU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омментируйте наиболее важные факторы анализа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5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тодические материалы для преподавателя. Задание 3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осите кого-то из слушателей ответить на вопрос: «Есть ли у Вас проблемы со временем?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ледствия временных пробле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 xml:space="preserve">К чему  приводит дефицит времени? Ответ группы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Обсудить со слушателями слайд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5.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ие материалы для преподавателя. Задание 3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оследствия дефицита времени являются наиболее серьезными с точки зрения слушателей?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ини-тест «Проблемы в управлении Вашим личным временем» </w:t>
            </w:r>
          </w:p>
          <w:p>
            <w:pPr>
              <w:pStyle w:val="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ите слушателям ответить на вопросы теста и самостоятельно оценить результаты тестирования.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на выполнение задания – 30 мин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аточные материалы 5.5, 5.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тодические материалы для преподавателя. Задание 3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лагаемый мини-тест – это перечень вопросов, ответив на которые, Вы сумеете нащупать «слабые места» и «горячие точки» в Вашем рабочем расписании. Постарайтесь ответить на них предельно честно, и Вы получите практическую объективную оценку своей работ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>
          <w:trHeight w:val="3537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  <w:p>
            <w:pPr>
              <w:pStyle w:val="Heading2"/>
              <w:rPr/>
            </w:pPr>
            <w:r>
              <w:rPr/>
              <w:t>Обсуждение результатов тестирования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опрос к группе: Какие области оказались для Вас  наиболее «проблемными»? Ответы слушателей (спрашивайте всех по очереди). Запишите ответы на доске и обсудите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(флипчарт)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просите слушателей оценить,  насколько эффективным оказался предложенный тест с точки зрения выявления их  временных проблем.</w:t>
            </w:r>
          </w:p>
        </w:tc>
      </w:tr>
      <w:tr>
        <w:trPr>
          <w:trHeight w:val="4841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кие проблемы управления временем оказались наиболее типичными для слушателей? Обобщит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группой проведите следующую работу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ранжируйте причины дефицита времен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е, чем эти причины обусловлен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е меры по их разрешению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hanging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hanging="36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ремя на обсуждение – 15 мин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Cs w:val="24"/>
                <w:lang w:val="ru-RU"/>
              </w:rPr>
              <w:t>Подведите итоги о том, насколько полезным было данное упражнение для участников семинар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0"/>
        <w:gridCol w:w="4680"/>
        <w:gridCol w:w="31"/>
        <w:gridCol w:w="739"/>
        <w:gridCol w:w="4192"/>
      </w:tblGrid>
      <w:tr>
        <w:trPr/>
        <w:tc>
          <w:tcPr>
            <w:tcW w:w="14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МЕТОДИЧЕСКИЕ ЗАМЕТК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Задание 4</w:t>
            </w:r>
          </w:p>
        </w:tc>
        <w:tc>
          <w:tcPr>
            <w:tcW w:w="4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Тема: Эффективное использование времени – общие прави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7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7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7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7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17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17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Время:  15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4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Ресурсы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Полезные советы и замечания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lang w:val="ru-RU"/>
              </w:rPr>
              <w:t>Как бороться с временными проблемами?</w:t>
            </w:r>
            <w:r>
              <w:rPr>
                <w:lang w:val="ru-RU"/>
              </w:rPr>
              <w:t xml:space="preserve">    Групповое обсуждение (раздаточные материалы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сколько полезны приведенные рекомендации? Что Вам понравилось больше всего? Ответы слушателей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точные материалы 5.7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</w:rPr>
              <w:t>Методические материалы для преподавателя. Задание 4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о вовлекайте слушателей в обсуждение.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аковы основные правила эффективного использования времени?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Обсудите со слушателями слайд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Вопросы для краткого обсуждения со  слушателями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 чего начинается планирование времени?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акие правила Вы считаете наиболее важными и почему?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Легко ли применить перечисленные правила на практике?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айд 5.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(флипчар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тодические материалы для преподавателя. Задание 4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йте доску или флипчарт для записи мнений, возникающих в процессе обсуждения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"/>
        <w:gridCol w:w="5040"/>
        <w:gridCol w:w="590"/>
        <w:gridCol w:w="4192"/>
      </w:tblGrid>
      <w:tr>
        <w:trPr/>
        <w:tc>
          <w:tcPr>
            <w:tcW w:w="14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МЕТОДИЧЕСКИЕ ЗАМЕТК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5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ние:  5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: Планирование Вашей работы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5925" cy="412115"/>
                  <wp:effectExtent l="0" t="0" r="0" b="0"/>
                  <wp:wrapNone/>
                  <wp:docPr id="17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8" t="-302" r="-298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1211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7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7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8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18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8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18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:  30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есурсы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езные советы и замечания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Каковы общие требования к планированию работ? </w:t>
            </w:r>
            <w:r>
              <w:rPr>
                <w:rFonts w:cs="Arial" w:ascii="Arial" w:hAnsi="Arial"/>
              </w:rPr>
              <w:t xml:space="preserve">Групповое обсуждение и краткие комментарии преподавател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 5.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(флипчар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ие материалы к заданию 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Постановка цел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Обсудите с группой основные принципы целеполаган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Разобрать пример (проведение презентаций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5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ие материалы к заданию 5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Раздаточные материалы 5.10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т пять основных принципов целеполагания: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ность определения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имость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имость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стичность</w:t>
            </w:r>
          </w:p>
          <w:p>
            <w:pPr>
              <w:pStyle w:val="Web"/>
              <w:numPr>
                <w:ilvl w:val="0"/>
                <w:numId w:val="2"/>
              </w:numPr>
              <w:spacing w:before="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ие временных интервало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Групповое упражнение – Целеполагание 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ложите слушателям сформулировать цели своего пребывания на семинаре в соответствии с пятью основными принципами целеполагания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зультаты запишите на доске и обсудите (устно)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 выполнение упражнения и обсуждение дается 15 мин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аточные материалы  5.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а (флипчарт)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ьзуйте доску или флипчарт для записи мнений, возникающих в процессе обсужден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Подведите итоги о том, насколько полезным было данное упражнение для участников семинара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етод «Альпы» в планировании времени.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ратко поясните и обсудите со слушателями слайд.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5.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ие материалы к заданию 5.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0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Метод включает пять этапов:</w:t>
            </w:r>
          </w:p>
          <w:p>
            <w:pPr>
              <w:pStyle w:val="Normal1"/>
              <w:spacing w:before="120" w:after="100"/>
              <w:ind w:left="2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Составление заданий.</w:t>
            </w:r>
          </w:p>
          <w:p>
            <w:pPr>
              <w:pStyle w:val="Normal1"/>
              <w:spacing w:before="120" w:after="100"/>
              <w:ind w:left="2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Принятие решений по приоритетам </w:t>
            </w:r>
          </w:p>
          <w:p>
            <w:pPr>
              <w:pStyle w:val="Normal1"/>
              <w:spacing w:before="120" w:after="100"/>
              <w:ind w:left="2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Оценка сроков выполнения заданий</w:t>
            </w:r>
          </w:p>
          <w:p>
            <w:pPr>
              <w:pStyle w:val="Normal1"/>
              <w:spacing w:before="120" w:after="100"/>
              <w:ind w:left="2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Резервирование времени.</w:t>
            </w:r>
          </w:p>
          <w:p>
            <w:pPr>
              <w:pStyle w:val="Normal1"/>
              <w:spacing w:before="120" w:after="100"/>
              <w:ind w:left="2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Контроль (учет несделанного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ланирование Вашей работы –задание на дом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тко обсудите с группой слайд и раздаточные материалы. Предложите слушателям  воспользоваться данными рекомендациями на работе для самостоятельного планирования рабочего дня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йд 5.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аточные материалы 5.12, 5.13</w:t>
            </w:r>
          </w:p>
        </w:tc>
        <w:tc>
          <w:tcPr>
            <w:tcW w:w="4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  <w:gridCol w:w="770"/>
        <w:gridCol w:w="4192"/>
      </w:tblGrid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МЕТОДИЧЕСКИЕ ЗАМЕТК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Задание:  6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Тема: Расстановка приоритет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8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8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8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18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195" cy="393700"/>
                  <wp:effectExtent l="0" t="0" r="0" b="0"/>
                  <wp:wrapNone/>
                  <wp:docPr id="18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81" t="-311" r="-281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39370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8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19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Время: 25 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Ресурсы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Полезные советы и замеча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left"/>
              <w:rPr/>
            </w:pPr>
            <w:r>
              <w:rPr>
                <w:sz w:val="24"/>
              </w:rPr>
              <w:t xml:space="preserve">Зачем нужно уметь расставлять приоритеты? </w:t>
            </w:r>
            <w:r>
              <w:rPr>
                <w:b w:val="false"/>
                <w:bCs w:val="false"/>
                <w:sz w:val="24"/>
              </w:rPr>
              <w:t>Ответ групп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ак Вы обычно определяете, что нужно сделать в первую очередь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ратко обсудите. Запишите ответы слушателей на доске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Доска (флипчарт)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Методические материалы  к заданию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 не сможете грамотно управлять временем, пока не научитесь классифицировать виды своих заняти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Ваша задача – определить, что самое важное, что может подождать, что можно отложить или перенести на более поздний ср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Принципы Паретто в управлении времене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снения преподавател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лайд 5.13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Методические материалы к заданию 6.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% Вашего рабочего времени обеспечивают 80% Вашей производительной работы, т.е. того, что определяет ее успех!</w:t>
            </w:r>
          </w:p>
        </w:tc>
      </w:tr>
      <w:tr>
        <w:trPr>
          <w:trHeight w:val="1163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Упражнение. Принципы Паретто в Вашей работ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ите слушателям подумать, как они могут использовать принципы Паретто в своей повседневной деятельности и самостоятельно заполнить предлагаемые формы в раздаточных материал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ем продемонстрируйте слайд и обсудите с группо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колько сходными оказались результаты?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Раздаточные материалы 5.14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Слайд 5.14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</w:r>
          </w:p>
        </w:tc>
      </w:tr>
      <w:tr>
        <w:trPr>
          <w:trHeight w:val="1163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новные критерии расстановки приоритето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ратко обсудите с группой четыре категории приоритетности.  Попросите слушателей привести примеры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Слайд 5.15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Методические материалы  к заданию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ва главных критерия установления приоритетов выполнения дел – это их </w:t>
            </w:r>
            <w:r>
              <w:rPr>
                <w:rFonts w:cs="Arial" w:ascii="Arial" w:hAnsi="Arial"/>
                <w:bCs/>
              </w:rPr>
              <w:t xml:space="preserve">важность и срочность. 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От задач несущественных и несрочных следует воздерживаться!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  <w:gridCol w:w="770"/>
        <w:gridCol w:w="4192"/>
      </w:tblGrid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МЕТОДИЧЕСКИЕ ЗАМЕТК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Задание:  7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Тема: </w:t>
            </w:r>
            <w:r>
              <w:rPr>
                <w:rFonts w:cs="Arial" w:ascii="Arial" w:hAnsi="Arial"/>
                <w:b/>
                <w:bCs/>
              </w:rPr>
              <w:t>Как укладываться в намеченные срок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9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19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9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9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9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19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</w:rPr>
              <w:t>Время: 10 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Ресурсы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Полезные советы и замеча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упповая дискуссия. Вопросы преподавателя к групп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к Вы обычно устанавливаете сроки для выполнения той или иной работы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да ли Вам удается укладываться в намеченные сроки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ковы, на Ваш взгляд, основные причины несоблюдения сроков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более характерные ответы слушателей запишите на доске, затем обсудите с группой слай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Cs/>
              </w:rPr>
              <w:t xml:space="preserve">Сравните и кратко обсудите результаты. 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Доска (флипчарт)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Слайд 5.16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Методические материалы  к заданию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Каждый день на работе вы либо устанавливаете сроки, либо их согласовываете. Практически каждая работа имеет поставленный срок её исполнения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Общие </w:t>
            </w:r>
            <w:r>
              <w:rPr>
                <w:rFonts w:cs="Arial" w:ascii="Arial" w:hAnsi="Arial"/>
                <w:b/>
                <w:iCs/>
              </w:rPr>
              <w:t>принципы соблюдения срок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Cs/>
              </w:rPr>
              <w:t>Обсудите с группой раздаточный материал (рекомендации)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Методические материалы  к заданию </w:t>
            </w: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Раздаточные материалы 5.16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ли слушатели согласны с данными рекомендациями?</w:t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МЕТОДИЧЕСКИЕ ЗАМЕТК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Задание:  8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Тема: «Пожиратели времени» и как с ними боротьс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19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9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19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20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20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20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</w:rPr>
              <w:t>Время: 15 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Ресурсы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Полезные советы и замеча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упповая дискуссия. Вопросы преподавателя к групп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асто ли Вы отвлекаетесь от дел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</w:rPr>
              <w:t xml:space="preserve">На что Вы отвлекаетесь чаще всего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ложно ли Вам затем вернуться к работе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к Вы боретесь с «пожирателями времени»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Доска (флипчарт)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Методические материалы  к заданию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Активно вовлекайте слушателей в обсуждение.</w:t>
            </w:r>
            <w:r>
              <w:rPr>
                <w:rFonts w:cs="Arial" w:ascii="Arial" w:hAnsi="Arial"/>
                <w:bCs/>
              </w:rPr>
              <w:t xml:space="preserve"> Запишите на доске, что (или кого) слушатели относят к основным «пожирателям» времен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«Внешние» и «внутренние» пожиратели времени. </w:t>
            </w:r>
            <w:r>
              <w:rPr>
                <w:rFonts w:cs="Arial" w:ascii="Arial" w:hAnsi="Arial"/>
                <w:bCs/>
              </w:rPr>
              <w:t>Обсудите слайд со слушателями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лайд 5.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тодические материалы  к заданию 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ши «внутренние пожиратели времени»: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ычка откладывать дела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желание заниматься «нелюбимой» работой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резмерная увлеченность «любимыми» делами</w:t>
            </w:r>
          </w:p>
          <w:p>
            <w:pPr>
              <w:pStyle w:val="Style1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Внешние пожиратели времени»: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ши подчиненные или коллеги по работе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шенные «гости» (посетители)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лефонные звон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Как бороться с «пожирателями времени»? Групповая дискуссия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едложите слушателям вместе обсудить каждый вид «пожирателей» и способы борьбы с ними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ьзуйте раздаточные материалы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ентируйте по ходу дискуссии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Раздаточные материалы 5.1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тодические материалы  к заданию 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же бороться с «пожирателями времени»?  Начните с себя. Посмотрите, что именно отвлекает Вас от дела, какие привычки и пристрастия съедают слишком много рабочего времен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  <w:gridCol w:w="770"/>
        <w:gridCol w:w="4192"/>
      </w:tblGrid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МЕТОДИЧЕСКИЕ ЗАМЕТК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Задание:  9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Тема: Делегирование полномоч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20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20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20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20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20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20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</w:rPr>
              <w:t>Время: 15 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Ресурсы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Полезные советы и замеча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Групповая дискуссия на тему «Зачем передавать полномочия»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Вопросы преподавателя к групп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асто ли Вы делегируете полномочия подчиненным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каких случаях Вы это делаете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чем, на Ваш взгляд, преимущества и недостатки делегирования полномочий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Преподаватель записывает ответы слушателей на доске. Затем группа обсуждает слайд 5.18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Доска (флипчарт)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Методические материалы  к заданию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лайд 5.18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Активно вовлекайте слушателей в обсуждение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Проблемы передачи полномочий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Обсудите со слушателями слайд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лайд 5.1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тодические материалы  к заданию 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Мы часто боимся передать часть своих полномочий другим людям. Наиболее распространенное мнение на этот счет: « </w:t>
            </w:r>
            <w:r>
              <w:rPr>
                <w:rFonts w:cs="Arial" w:ascii="Arial" w:hAnsi="Arial"/>
                <w:b/>
                <w:bCs/>
                <w:sz w:val="24"/>
              </w:rPr>
              <w:t>Где гарантии, что подчиненные справятся с делом не хуже меня?</w:t>
            </w:r>
            <w:r>
              <w:rPr>
                <w:rFonts w:cs="Arial" w:ascii="Arial" w:hAnsi="Arial"/>
                <w:sz w:val="24"/>
              </w:rPr>
              <w:t>»</w:t>
            </w:r>
          </w:p>
          <w:p>
            <w:pPr>
              <w:pStyle w:val="Style14"/>
              <w:ind w:left="72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кторы успеха при передаче полномочий. </w:t>
            </w:r>
            <w:r>
              <w:rPr>
                <w:rFonts w:cs="Arial" w:ascii="Arial" w:hAnsi="Arial"/>
                <w:bCs/>
              </w:rPr>
              <w:t>Групповая дискуссия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жите слайд и обсудите с группой следующие вопросы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гда имеет смысл передавать полномочия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чего зависит успешность передачи полномочий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правильно выбрать сотрудника для передачи полномочий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олномочия передавать, а какие нет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общие правила нужно соблюдать при делегировании полномочий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лайд 5.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тодические материалы  к заданию 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к решить, когда имеет смысл делегировать полномочия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ычно есть смысл говорить не о том, передавать ли полномочия вообще, а о том, </w:t>
            </w:r>
            <w:r>
              <w:rPr>
                <w:rFonts w:cs="Arial" w:ascii="Arial" w:hAnsi="Arial"/>
                <w:b/>
                <w:bCs/>
              </w:rPr>
              <w:t>в каком объеме и кому передавать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  <w:gridCol w:w="770"/>
        <w:gridCol w:w="4192"/>
      </w:tblGrid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МЕТОДИЧЕСКИЕ ЗАМЕТК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Задание:  10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Тема: Проведение совещ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20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7830" cy="415925"/>
                  <wp:effectExtent l="0" t="0" r="0" b="0"/>
                  <wp:wrapNone/>
                  <wp:docPr id="210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24" t="-326" r="-324" b="-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159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211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212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21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21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</w:rPr>
              <w:t>Время:   15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Ресурсы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Полезные советы и замеча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Групповая дискуссия на тему «Когда необходимо проведение совещаний»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Вопросы преподавателя к групп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каких случаях Вы проводите совещания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чем, на Ваш взгляд, преимущества и недостатки проведения совещаний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к часто Вы проводите  совещания или принимаете в них участие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олько времени занимает «стандартное» совещание в Вашей фирме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Преподаватель записывает ответы слушателей на доске и кратко комментирует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Доска (флипчарт)</w:t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Методические материалы  к заданию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0"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Активно вовлекайте слушателей в обсуждение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Подготовка к совещанию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Кратко обсудить следующие моменты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Определение целей совещания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Персональный состав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Повестка дня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Место проведения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Временные рам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  <w:bCs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Cs w:val="24"/>
                <w:lang w:val="ru-RU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  <w:t>Рассмотреть пример составления повестки дня (в раздатке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Cs w:val="24"/>
                <w:lang w:val="ru-RU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лайд 5.2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тодические материалы  к заданию 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Раздаточные материалы 5.21, 5.22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left="72" w:hanging="0"/>
              <w:rPr>
                <w:rFonts w:ascii="Arial" w:hAnsi="Arial" w:cs="Arial"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Предложите слушателям использовать раздаточные материалы по данному разделу при подготовке совещаний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Проведение совещ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 обсудить с группой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ь и функции ведущего (председателя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помогательные средства и оборудование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равила проведения совещан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лайд 5.2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тодические материалы  к заданию 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  <w:gridCol w:w="770"/>
        <w:gridCol w:w="4192"/>
      </w:tblGrid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МЕТОДИЧЕСКИЕ ЗАМЕТК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Модуль 5: Как эффективно использовать свое время?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Задание:  11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Тема: Подведение итог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Ресурсы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20370"/>
                  <wp:effectExtent l="0" t="0" r="0" b="0"/>
                  <wp:wrapNone/>
                  <wp:docPr id="21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32" t="-328" r="-332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203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16560"/>
                  <wp:effectExtent l="0" t="0" r="0" b="0"/>
                  <wp:wrapNone/>
                  <wp:docPr id="21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32" t="-332" r="-332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165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416560" cy="405765"/>
                  <wp:effectExtent l="0" t="0" r="0" b="0"/>
                  <wp:wrapNone/>
                  <wp:docPr id="21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20" t="-332" r="-320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4057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 xml:space="preserve">Методология: 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cs="Arial"/>
                <w:bCs w:val="false"/>
                <w:szCs w:val="20"/>
              </w:rPr>
            </w:pPr>
            <w:r>
              <w:rPr>
                <w:rFonts w:cs="Arial"/>
                <w:bCs w:val="false"/>
              </w:rPr>
              <w:t>Время:  10 мину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4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 w:val="32"/>
              </w:rPr>
              <w:t>Заметки для преподава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Рекомендац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Ресурсы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Полезные советы и замечани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упповая дискуссия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писывайте мнения слушателей на доске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Доска (флипчарт)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понравилось на семинаре? Оправдал ли он ожидания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ая информация оказалась наиболее полезной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не понравилось? Почему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моменты вызвали наибольшее затруднение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DL;Times New Roman" w:hAnsi="HelvDL;Times New Roman" w:cs="HelvDL;Times New Roman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rFonts w:ascii="Arial" w:hAnsi="Arial" w:cs="Arial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20"/>
    </w:rPr>
  </w:style>
  <w:style w:type="paragraph" w:styleId="Style13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spacing w:before="280" w:after="280"/>
    </w:pPr>
    <w:rPr/>
  </w:style>
  <w:style w:type="paragraph" w:styleId="FR5">
    <w:name w:val="FR5"/>
    <w:qFormat/>
    <w:pPr>
      <w:widowControl w:val="false"/>
      <w:bidi w:val="0"/>
      <w:ind w:left="160" w:right="24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твет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6.png"/><Relationship Id="rId53" Type="http://schemas.openxmlformats.org/officeDocument/2006/relationships/image" Target="media/image2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2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5.png"/><Relationship Id="rId80" Type="http://schemas.openxmlformats.org/officeDocument/2006/relationships/image" Target="media/image5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7.png"/><Relationship Id="rId85" Type="http://schemas.openxmlformats.org/officeDocument/2006/relationships/image" Target="media/image7.png"/><Relationship Id="rId86" Type="http://schemas.openxmlformats.org/officeDocument/2006/relationships/image" Target="media/image2.png"/><Relationship Id="rId87" Type="http://schemas.openxmlformats.org/officeDocument/2006/relationships/image" Target="media/image7.png"/><Relationship Id="rId88" Type="http://schemas.openxmlformats.org/officeDocument/2006/relationships/image" Target="media/image7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5.png"/><Relationship Id="rId96" Type="http://schemas.openxmlformats.org/officeDocument/2006/relationships/image" Target="media/image5.png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image" Target="media/image5.png"/><Relationship Id="rId100" Type="http://schemas.openxmlformats.org/officeDocument/2006/relationships/image" Target="media/image5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4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4.png"/><Relationship Id="rId109" Type="http://schemas.openxmlformats.org/officeDocument/2006/relationships/image" Target="media/image7.png"/><Relationship Id="rId110" Type="http://schemas.openxmlformats.org/officeDocument/2006/relationships/image" Target="media/image7.png"/><Relationship Id="rId111" Type="http://schemas.openxmlformats.org/officeDocument/2006/relationships/image" Target="media/image1.png"/><Relationship Id="rId112" Type="http://schemas.openxmlformats.org/officeDocument/2006/relationships/image" Target="media/image4.png"/><Relationship Id="rId113" Type="http://schemas.openxmlformats.org/officeDocument/2006/relationships/image" Target="media/image3.png"/><Relationship Id="rId114" Type="http://schemas.openxmlformats.org/officeDocument/2006/relationships/image" Target="media/image2.png"/><Relationship Id="rId115" Type="http://schemas.openxmlformats.org/officeDocument/2006/relationships/image" Target="media/image7.png"/><Relationship Id="rId116" Type="http://schemas.openxmlformats.org/officeDocument/2006/relationships/image" Target="media/image2.png"/><Relationship Id="rId117" Type="http://schemas.openxmlformats.org/officeDocument/2006/relationships/image" Target="media/image1.png"/><Relationship Id="rId118" Type="http://schemas.openxmlformats.org/officeDocument/2006/relationships/image" Target="media/image3.png"/><Relationship Id="rId119" Type="http://schemas.openxmlformats.org/officeDocument/2006/relationships/image" Target="media/image5.png"/><Relationship Id="rId120" Type="http://schemas.openxmlformats.org/officeDocument/2006/relationships/image" Target="media/image4.png"/><Relationship Id="rId121" Type="http://schemas.openxmlformats.org/officeDocument/2006/relationships/image" Target="media/image6.png"/><Relationship Id="rId122" Type="http://schemas.openxmlformats.org/officeDocument/2006/relationships/image" Target="media/image4.png"/><Relationship Id="rId123" Type="http://schemas.openxmlformats.org/officeDocument/2006/relationships/image" Target="media/image5.png"/><Relationship Id="rId124" Type="http://schemas.openxmlformats.org/officeDocument/2006/relationships/image" Target="media/image2.png"/><Relationship Id="rId125" Type="http://schemas.openxmlformats.org/officeDocument/2006/relationships/image" Target="media/image1.png"/><Relationship Id="rId126" Type="http://schemas.openxmlformats.org/officeDocument/2006/relationships/image" Target="media/image3.png"/><Relationship Id="rId127" Type="http://schemas.openxmlformats.org/officeDocument/2006/relationships/image" Target="media/image8.png"/><Relationship Id="rId128" Type="http://schemas.openxmlformats.org/officeDocument/2006/relationships/image" Target="media/image7.png"/><Relationship Id="rId129" Type="http://schemas.openxmlformats.org/officeDocument/2006/relationships/image" Target="media/image4.png"/><Relationship Id="rId130" Type="http://schemas.openxmlformats.org/officeDocument/2006/relationships/image" Target="media/image5.png"/><Relationship Id="rId131" Type="http://schemas.openxmlformats.org/officeDocument/2006/relationships/image" Target="media/image2.png"/><Relationship Id="rId132" Type="http://schemas.openxmlformats.org/officeDocument/2006/relationships/image" Target="media/image1.png"/><Relationship Id="rId133" Type="http://schemas.openxmlformats.org/officeDocument/2006/relationships/image" Target="media/image3.png"/><Relationship Id="rId134" Type="http://schemas.openxmlformats.org/officeDocument/2006/relationships/image" Target="media/image7.png"/><Relationship Id="rId135" Type="http://schemas.openxmlformats.org/officeDocument/2006/relationships/image" Target="media/image6.png"/><Relationship Id="rId136" Type="http://schemas.openxmlformats.org/officeDocument/2006/relationships/image" Target="media/image4.png"/><Relationship Id="rId137" Type="http://schemas.openxmlformats.org/officeDocument/2006/relationships/image" Target="media/image2.png"/><Relationship Id="rId138" Type="http://schemas.openxmlformats.org/officeDocument/2006/relationships/image" Target="media/image1.png"/><Relationship Id="rId139" Type="http://schemas.openxmlformats.org/officeDocument/2006/relationships/image" Target="media/image3.png"/><Relationship Id="rId140" Type="http://schemas.openxmlformats.org/officeDocument/2006/relationships/image" Target="media/image5.png"/><Relationship Id="rId141" Type="http://schemas.openxmlformats.org/officeDocument/2006/relationships/image" Target="media/image7.png"/><Relationship Id="rId142" Type="http://schemas.openxmlformats.org/officeDocument/2006/relationships/image" Target="media/image5.png"/><Relationship Id="rId143" Type="http://schemas.openxmlformats.org/officeDocument/2006/relationships/image" Target="media/image2.png"/><Relationship Id="rId144" Type="http://schemas.openxmlformats.org/officeDocument/2006/relationships/image" Target="media/image1.png"/><Relationship Id="rId145" Type="http://schemas.openxmlformats.org/officeDocument/2006/relationships/image" Target="media/image3.png"/><Relationship Id="rId146" Type="http://schemas.openxmlformats.org/officeDocument/2006/relationships/image" Target="media/image8.png"/><Relationship Id="rId147" Type="http://schemas.openxmlformats.org/officeDocument/2006/relationships/image" Target="media/image4.png"/><Relationship Id="rId148" Type="http://schemas.openxmlformats.org/officeDocument/2006/relationships/image" Target="media/image7.png"/><Relationship Id="rId149" Type="http://schemas.openxmlformats.org/officeDocument/2006/relationships/image" Target="media/image1.png"/><Relationship Id="rId150" Type="http://schemas.openxmlformats.org/officeDocument/2006/relationships/image" Target="media/image3.png"/><Relationship Id="rId151" Type="http://schemas.openxmlformats.org/officeDocument/2006/relationships/image" Target="media/image5.png"/><Relationship Id="rId152" Type="http://schemas.openxmlformats.org/officeDocument/2006/relationships/image" Target="media/image2.png"/><Relationship Id="rId153" Type="http://schemas.openxmlformats.org/officeDocument/2006/relationships/image" Target="media/image4.png"/><Relationship Id="rId154" Type="http://schemas.openxmlformats.org/officeDocument/2006/relationships/image" Target="media/image7.png"/><Relationship Id="rId155" Type="http://schemas.openxmlformats.org/officeDocument/2006/relationships/image" Target="media/image4.png"/><Relationship Id="rId156" Type="http://schemas.openxmlformats.org/officeDocument/2006/relationships/image" Target="media/image2.png"/><Relationship Id="rId157" Type="http://schemas.openxmlformats.org/officeDocument/2006/relationships/image" Target="media/image5.png"/><Relationship Id="rId158" Type="http://schemas.openxmlformats.org/officeDocument/2006/relationships/image" Target="media/image1.png"/><Relationship Id="rId159" Type="http://schemas.openxmlformats.org/officeDocument/2006/relationships/image" Target="media/image3.png"/><Relationship Id="rId160" Type="http://schemas.openxmlformats.org/officeDocument/2006/relationships/image" Target="media/image7.png"/><Relationship Id="rId161" Type="http://schemas.openxmlformats.org/officeDocument/2006/relationships/image" Target="media/image2.png"/><Relationship Id="rId162" Type="http://schemas.openxmlformats.org/officeDocument/2006/relationships/image" Target="media/image5.png"/><Relationship Id="rId163" Type="http://schemas.openxmlformats.org/officeDocument/2006/relationships/image" Target="media/image1.png"/><Relationship Id="rId164" Type="http://schemas.openxmlformats.org/officeDocument/2006/relationships/image" Target="media/image3.png"/><Relationship Id="rId165" Type="http://schemas.openxmlformats.org/officeDocument/2006/relationships/image" Target="media/image4.png"/><Relationship Id="rId166" Type="http://schemas.openxmlformats.org/officeDocument/2006/relationships/image" Target="media/image7.png"/><Relationship Id="rId167" Type="http://schemas.openxmlformats.org/officeDocument/2006/relationships/image" Target="media/image2.png"/><Relationship Id="rId168" Type="http://schemas.openxmlformats.org/officeDocument/2006/relationships/image" Target="media/image5.png"/><Relationship Id="rId169" Type="http://schemas.openxmlformats.org/officeDocument/2006/relationships/image" Target="media/image1.png"/><Relationship Id="rId170" Type="http://schemas.openxmlformats.org/officeDocument/2006/relationships/image" Target="media/image3.png"/><Relationship Id="rId171" Type="http://schemas.openxmlformats.org/officeDocument/2006/relationships/image" Target="media/image4.png"/><Relationship Id="rId172" Type="http://schemas.openxmlformats.org/officeDocument/2006/relationships/image" Target="media/image7.png"/><Relationship Id="rId173" Type="http://schemas.openxmlformats.org/officeDocument/2006/relationships/image" Target="media/image3.png"/><Relationship Id="rId174" Type="http://schemas.openxmlformats.org/officeDocument/2006/relationships/image" Target="media/image4.png"/><Relationship Id="rId175" Type="http://schemas.openxmlformats.org/officeDocument/2006/relationships/image" Target="media/image7.png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7:56:00Z</dcterms:created>
  <dc:creator>Некрасова Г.Г.</dc:creator>
  <dc:description/>
  <dc:language>en-US</dc:language>
  <cp:lastModifiedBy>Некрасова Г.Г.</cp:lastModifiedBy>
  <cp:lastPrinted>2001-04-05T15:43:00Z</cp:lastPrinted>
  <dcterms:modified xsi:type="dcterms:W3CDTF">2001-04-05T12:00:00Z</dcterms:modified>
  <cp:revision>12</cp:revision>
  <dc:subject/>
  <dc:title>МЕТОДИЧЕСКИЕ ЗАМЕТКИ</dc:title>
</cp:coreProperties>
</file>